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60"/>
        <w:gridCol w:w="1498"/>
        <w:gridCol w:w="1499"/>
        <w:gridCol w:w="1501"/>
        <w:gridCol w:w="3"/>
      </w:tblGrid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ات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مه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                 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5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28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634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تعريف الطالب الجامعي بالتالي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: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عرفة  اساسيات اخلاقيات المهنة والقواعد العامة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.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من ثم معرفة  الفرق بين سلوكيات العمل والمهنة والحرفة</w:t>
            </w:r>
          </w:p>
        </w:tc>
      </w:tr>
      <w:tr>
        <w:trPr>
          <w:trHeight w:val="913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ومن ثم معرفة  اساليب وطرق ترسيخ قيم اخلاقيات المهنة وكيفية تطبيق اخلاقيات ممارسة المهنة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32"/>
                <w:szCs w:val="32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pacing w:before="0" w:after="240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151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240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نهج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  اساسيات المهنة والتعرف على امتيازاتها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80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shd w:fill="FFFFFF" w:val="clear"/>
              <w:autoSpaceDE w:val="false"/>
              <w:ind w:left="108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ا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spacing w:before="0" w:after="24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ا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bidi w:val="0"/>
              <w:ind w:left="612" w:right="0" w:hanging="5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1707"/>
        <w:gridCol w:w="3153"/>
        <w:gridCol w:w="1620"/>
        <w:gridCol w:w="1890"/>
      </w:tblGrid>
      <w:tr>
        <w:trPr>
          <w:trHeight w:val="538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لا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4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8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لاقي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2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قيم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واخلاقيات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4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نماط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غير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خلاقي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9-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واساليب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ترسيخ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قيم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خلاقيات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2"/>
                <w:sz w:val="22"/>
                <w:szCs w:val="22"/>
                <w:rtl w:val="true"/>
              </w:rPr>
              <w:t>المه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3-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2"/>
                <w:sz w:val="22"/>
                <w:szCs w:val="22"/>
                <w:rtl w:val="true"/>
                <w:lang w:bidi="ar-IQ"/>
              </w:rPr>
              <w:t>تطبيقه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لاقي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ه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ندس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جبات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صيرة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2"/>
                <w:szCs w:val="22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160"/>
              <w:ind w:left="0" w:right="-108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رر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ا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تم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كن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ا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1005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ا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غ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قض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ث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ها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ب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م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غ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ئ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ق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حق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يمقراط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س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ح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45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i/>
                <w:i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7:34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7:35:00Z</dcterms:modified>
  <cp:revision>3</cp:revision>
  <dc:subject/>
  <dc:title>وزارة التعليم العالي والبـحث العلمي</dc:title>
</cp:coreProperties>
</file>