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  <w:gridCol w:w="16"/>
      </w:tblGrid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V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 من هذا المقرر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>مساعدة الطالب على فهم القوانين وحل المسائل الرياضية لغرض حل الدوائر الكهربائية والألكترونية البسيطة والمعقدة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تجهات وطريقة 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تسب المفاهيم النظرية للتعامل مع المعادلات التفاضلية الخطية والغير خطية و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كامل لمتغيرين او أكثر ويربطه مع حل المعادلات التفاض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فهم المصفوفات وتطبيقاتها في حل المعادلات الرياض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ميز العدد العقدي ويستخدمه في اشتقاق الدالة التحلي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خر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خصصه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ل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int p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ل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رك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د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مطلوبات مهنة الهندس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 بالأضافة الى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جة إلى التعلم مدى الحي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ة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قدرة على الانخراط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تمكن من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اللغة الانكليزية وزيادة مقدرته على تطوير الجانب العلمي من خلال الاطلاع على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           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مناهج المتطورة في اختصاصه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طوير قدرة الطالب على الحوار والمناقش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EG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ase Study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اء الأفكار والتواصل بها بشكل فعال شفهيا وخطي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دارة الوقت والعمل ضمن المواعيد النهائ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 بشكل بناء في مجموع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1012"/>
        <w:gridCol w:w="1012"/>
        <w:gridCol w:w="1387"/>
        <w:gridCol w:w="3578"/>
        <w:gridCol w:w="1655"/>
        <w:gridCol w:w="1931"/>
      </w:tblGrid>
      <w:tr>
        <w:trPr>
          <w:trHeight w:val="516" w:hRule="atLeast"/>
        </w:trPr>
        <w:tc>
          <w:tcPr>
            <w:tcW w:w="20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</w:t>
            </w:r>
            <w:r>
              <w:rPr>
                <w:b/>
                <w:bCs/>
                <w:sz w:val="22"/>
                <w:szCs w:val="22"/>
                <w:rtl w:val="true"/>
              </w:rPr>
              <w:t>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ading and Speaki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Writing and Speaki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,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t Perfect  Continuous verb form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1,12,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eading and listeni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4,15,16,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aki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8,19,20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eading and speaking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ork boo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2,23,24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rammar: Expressing quantit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6,27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rammar: Future fro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8,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Grammar: relative clauses participle infinitiv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How to write resume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Applying for a job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0"/>
              <w:spacing w:before="0" w:after="200"/>
              <w:ind w:left="778" w:right="0" w:hanging="360"/>
              <w:contextualSpacing/>
              <w:jc w:val="both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upper-Intermediate Student Book (New Headway Plus)</w:t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autoSpaceDE w:val="false"/>
              <w:bidi w:val="0"/>
              <w:spacing w:before="0" w:after="200"/>
              <w:ind w:left="720" w:right="0" w:hanging="360"/>
              <w:contextualSpacing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/>
              <w:t>Upper-Intermediate Student Book (New Headway Plus)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/>
              <w:t>Elsevier, IEEE Xplore and Springer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0"/>
              <w:spacing w:lineRule="auto" w:line="360" w:before="0" w:after="160"/>
              <w:ind w:left="720" w:right="-108" w:hanging="360"/>
              <w:contextualSpacing/>
              <w:jc w:val="left"/>
              <w:rPr>
                <w:rFonts w:cs="Times New Roman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Wikipedia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عدد الساعات الاسبوعية للمقرر وذلك لتكون الساعات المضافة ساعة نشاط صفي  للتطبيق النظري لترسيخ فهم أفضل لأكبر كم ممكن من المفردات التي يتم تدريسها في المحاضرات النظ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72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6:2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7:36:00Z</dcterms:modified>
  <cp:revision>9</cp:revision>
  <dc:subject/>
  <dc:title>وزارة التعليم العالي والبـحث العلمي</dc:title>
</cp:coreProperties>
</file>