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Heading1"/>
        <w:jc w:val="both"/>
        <w:rPr>
          <w:rFonts w:ascii="Traditional Arabic" w:hAnsi="Traditional Arabic"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مقرر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تصال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بالأليا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ضوئية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  <w:gridCol w:w="16"/>
      </w:tblGrid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تص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ألي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ئية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3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+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-4-2023</w:t>
            </w:r>
          </w:p>
        </w:tc>
      </w:tr>
      <w:tr>
        <w:trPr>
          <w:trHeight w:val="50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 من هذا المقرر تعليم الطالب المواضيع في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أساسيات الاتصالات الضوئية المستخدمة في نقل البيانات والمعلومات المرسلة ضوئيا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spacing w:lineRule="auto" w:line="276"/>
              <w:ind w:left="34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7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ون قادرا على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و تصنيف </w:t>
            </w:r>
            <w:r>
              <w:rPr>
                <w:rFonts w:ascii="Times New Roman,Bold;Times New Roman" w:hAnsi="Times New Roman,Bold;Times New Roman" w:cs="Times New Roman,Bold;Times New Roman"/>
                <w:sz w:val="28"/>
                <w:sz w:val="28"/>
                <w:szCs w:val="28"/>
                <w:rtl w:val="true"/>
              </w:rPr>
              <w:t>الالياف البصرية وطريقة عملها في نقل الاشار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فهم وتصنيف مضعفات الاشارة الضوئية وطرق التحكم بها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فهم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نواع المصادر والكواشف الضوئ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فهم منظومات الاتصالات الضوئية 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و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و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اي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بص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ل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جو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عم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بعض المباديء الهندسية العامة والتي تصب بتحليل وتصميم المشكلة الهندس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omework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إدراك مطلوبات مهنة الهندسة والمسؤولية الأخلاق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ستيعاب تأثير الحلول الهندسية على الأنشطة الاقتصادية والبيئية  والسياق المجتمع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إدراك بالحاجة إلى التعلم مدى الحياة والقدرة على الانخراط فيه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8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ase Study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رض النتائج صفيا ليتم مناقشتها ومشاركة بقية الدارسين في النقاش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قدرة على تحديد وصياغة وحل المشاكل الهندسية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قدرة على تصميم التجارب واجراءها وتحليل البيانات وتفسيرها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6"/>
                <w:szCs w:val="26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EG"/>
              </w:rPr>
              <w:t>القدرة على استخدام التقنيات والمهارات الهندسية الحديثة والأدوات اللازمة لممارسة مهنة الهندسة</w:t>
            </w:r>
            <w:r>
              <w:rPr>
                <w:rFonts w:eastAsia="Calibri" w:cs="Times New Roman"/>
                <w:color w:val="000000"/>
                <w:sz w:val="26"/>
                <w:szCs w:val="2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2"/>
        <w:gridCol w:w="1137"/>
        <w:gridCol w:w="3824"/>
        <w:gridCol w:w="1693"/>
        <w:gridCol w:w="1925"/>
        <w:gridCol w:w="6"/>
      </w:tblGrid>
      <w:tr>
        <w:trPr>
          <w:trHeight w:val="516" w:hRule="atLeast"/>
        </w:trPr>
        <w:tc>
          <w:tcPr>
            <w:tcW w:w="10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>Introduction:</w:t>
            </w:r>
            <w:r>
              <w:rPr>
                <w:rFonts w:cs="Times New Roman"/>
                <w:sz w:val="24"/>
                <w:szCs w:val="28"/>
              </w:rPr>
              <w:t xml:space="preserve"> Historical development; The general system; Advantages of optical fiber communication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,3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>Transmission Characteristics of Optical Fibers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Attenuation; Material absorption losses; Linear scattering, Nonlinear scattering losses, Dispersion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,7,8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>Types of Fiber optics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Step-index multimode 2, Step-index single mode 3, Graded-index</w:t>
            </w:r>
            <w:r>
              <w:rPr>
                <w:rFonts w:cs="Times New Roman"/>
                <w:b/>
                <w:bCs/>
                <w:sz w:val="24"/>
                <w:szCs w:val="28"/>
              </w:rPr>
              <w:t>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,10,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>Optical Sources and Detectors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LED characteristics; The semiconductor injection laser; Injection laser characteristics; Optical detection principles; p-n photodiode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,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>Optical Fiber Systems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System design considerations; Component choice; Multiplexing; Digital system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8"/>
              </w:rPr>
              <w:t>The optical transmitter and receiver; Channel losses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7,1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8"/>
              </w:rPr>
              <w:t>Optical power budget; Line coding; Analog systems; Direct intensity modulation; Sub-carrier intensity modulation; Wavelength Division Multiplexing (WDM)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0,21,22,23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>Optical fiber systems coherent and phase-modulated:</w:t>
            </w:r>
            <w:r>
              <w:rPr>
                <w:rFonts w:cs="Times New Roman"/>
                <w:sz w:val="24"/>
                <w:szCs w:val="28"/>
              </w:rPr>
              <w:t xml:space="preserve"> Basic coherent system, Coherent detection principles, Practical constraints, Modulation formats, Demodulation schemes, Differential phase shift keying, Receiver sensitivities ,Multicarrier system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 xml:space="preserve">24,25,26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>Optical Amplifiers</w:t>
            </w:r>
            <w:r>
              <w:rPr>
                <w:rFonts w:cs="Times New Roman"/>
                <w:sz w:val="24"/>
                <w:szCs w:val="28"/>
              </w:rPr>
              <w:t>: Semiconductor optical amplifiers; Erbium-Doped fiber amplifiers; Amplifier noise, System application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7,28,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</w:rPr>
              <w:t>Optical Networks:</w:t>
            </w:r>
            <w:r>
              <w:rPr>
                <w:rFonts w:cs="Times New Roman"/>
                <w:sz w:val="24"/>
                <w:szCs w:val="28"/>
              </w:rPr>
              <w:t xml:space="preserve"> Basic network topologies; Performance of linear Buses and star architectures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37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John M. Senior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Optical Fiber Communications Principle and Practice</w:t>
            </w:r>
          </w:p>
          <w:p>
            <w:pPr>
              <w:pStyle w:val="Normal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G. P. Agrawal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Fiber-Optic Communication Systems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160"/>
              <w:ind w:left="52" w:right="-108" w:hanging="52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قديم سمنارات عن طريق الدارس يتناول بها منظومات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صالات الرقم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81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 New Roman">
    <w:altName w:val="Bold"/>
    <w:charset w:val="b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32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Arial"/>
    </w:rPr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Times New Roman" w:hAnsi="Times New Roman" w:eastAsia="Times New Roman" w:cs="Traditional Arab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52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8:00Z</dcterms:modified>
  <cp:revision>16</cp:revision>
  <dc:subject/>
  <dc:title>وزارة التعليم العالي والبـحث العلمي</dc:title>
</cp:coreProperties>
</file>