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lang w:val="en-GB"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هدف المادة الى تعريف الطالب بالبروتوكولات المستخدمة في شبكات الحاسوب و طريقة عملها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تقان استخدام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ختلفة ضمن شبكات الحاسوب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ة وتحليل النتائج المستخلصة من هذه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ق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acket Tracer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OPNE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ن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دي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ج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ق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ء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غ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ز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د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رو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رئ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ا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تماع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ل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س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ا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وتوكو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جتي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إقلي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ل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243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the basic concepts of layer mode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Introduction to the OSI Reference Mode, and the TCP/IP Reference Model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Protocol Hierarchies in these models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application layer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HTTP, HTTP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FT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lectronic Mail (SMTP, POP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DHCP, SNMP, SSH,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D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lne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the transport layer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ngestion Contro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ow Contro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D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C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network  layer concepts &amp;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lood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نهاية الفصل الاول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hortest path rou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istance Vector rou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nk Sate rou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Hierarchical routing &amp;  Broadcast and multicast routing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ath Vector rou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OSPF rout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IGRP routing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Pv4 , IPv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Ps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CMP , IGMP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the data link layers techniques &amp;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P, L2TP, PP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C (Ethernet, DSL, ISDN, FDDI)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P, CSMA/C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Check Sum algorithms,</w:t>
            </w:r>
            <w:r>
              <w:rPr>
                <w:rFonts w:cs="Symbol" w:ascii="Symbol" w:hAnsi="Symbol"/>
                <w:sz w:val="24"/>
                <w:szCs w:val="24"/>
              </w:rPr>
              <w:t></w:t>
            </w:r>
            <w:r>
              <w:rPr>
                <w:rFonts w:cs="Times New Roman"/>
                <w:sz w:val="24"/>
                <w:szCs w:val="24"/>
              </w:rPr>
              <w:t>CR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physical layer protocols &amp; techn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he Bluetooth Protocol Stack &amp;  OTN, SONET/SD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المناقشة والسؤال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نهاية الفصل الثاني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6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Data communication and Networking 5E, by Behrouz A. Forouzan, McGraw-Hill, 2013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Times New Roman"/>
                <w:sz w:val="24"/>
                <w:szCs w:val="24"/>
              </w:rPr>
              <w:t xml:space="preserve">Communication Networks, by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 xml:space="preserve">Sharam Hekmat,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</w:rPr>
              <w:t>PragSoft Corporation,2005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Computer  Networks 5E, by Tanenbaum, Andrew, 201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6:07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4:00Z</dcterms:modified>
  <cp:revision>14</cp:revision>
  <dc:subject/>
  <dc:title>وزارة التعليم العالي والبـحث العلمي</dc:title>
</cp:coreProperties>
</file>