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سيطرات رق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lang w:bidi="ar-IQ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نو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يط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IC and PLC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ماري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يع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5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43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 اتم الطالب هذا المقرر بنجاح فانه يكون قادرا على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612" w:right="0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فهم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نظمة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سيطرات الرقم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درك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طرائق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ناء الاجهزة الالكترونية المستخدمة من خلال المسيطرات المسيطرات الرقمية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حلل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سلوك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و استجابة الدائرة الالكترونية و وحساب النتائج المتوقع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صمم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منظومات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حكم الكتروني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حلل مشكلة الكترو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طبق القوانين الرياضية و الالكترونية بصورة امث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طبق مفاهيم ربط الدواىر الالكترون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–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يحلل النتائج المحصلة من الدائ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–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يبرمج المسيطر الرق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شراك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واى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زء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مجي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سوب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اىج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tLeast" w:line="360" w:before="0" w:after="240"/>
              <w:ind w:left="720" w:right="0" w:hanging="360"/>
              <w:jc w:val="right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اختبار التحصيلي والواجبات الصفية والمنزلية لمعرفة قاعدة المعرفة لدى الطالب للتحقق من آ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٢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٥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من الفقرة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tLeast" w:line="360" w:before="0" w:after="240"/>
              <w:ind w:left="720" w:right="0" w:hanging="360"/>
              <w:jc w:val="left"/>
              <w:rPr>
                <w:rFonts w:ascii="Times" w:hAnsi="Times" w:cs="Times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اختبار المناقشة للتحقق من آ من الفقرة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tLeast" w:line="360" w:before="0" w:after="240"/>
              <w:ind w:left="720" w:right="0" w:hanging="360"/>
              <w:jc w:val="left"/>
              <w:rPr>
                <w:rFonts w:ascii="Times" w:hAnsi="Times" w:cs="Times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اختبار المختبري لتحقق من 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١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٤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من الفقرة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>٩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طل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ٕ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خر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أ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ش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تصاد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drawing>
                <wp:inline distT="0" distB="0" distL="0" distR="0">
                  <wp:extent cx="4590415" cy="8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167" r="-8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وص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تنا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سيط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يقد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شكل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تبا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ظر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تب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حل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حلو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تأثير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قتصاد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جتماعيا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صفي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ليت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ومشارك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قاش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بناء ا فكار والتواصل بها بشكل فعال شفهيا وخطي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 xml:space="preserve"> الوقت والعمل ضمن المواعيد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شاركة بشكل بناء في مجموعات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بحث عن المعلومات واستخدام تكنولوجيا المعلومات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</wp:posOffset>
                      </wp:positionV>
                      <wp:extent cx="6172200" cy="2078545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2078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  <w:gridCol w:w="2160"/>
                                    <w:gridCol w:w="2160"/>
                                    <w:gridCol w:w="1440"/>
                                    <w:gridCol w:w="1440"/>
                                  </w:tblGrid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97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432" w:leader="none"/>
                                          </w:tabs>
                                          <w:autoSpaceDE w:val="false"/>
                                          <w:ind w:left="735" w:right="0" w:hanging="375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ر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7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سب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سا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خر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طلو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وض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ي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center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قيي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يص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ك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فهو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ساس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اهي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سيط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ق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ماك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جا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يا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Introduction to Microcontroller, Types of Microcontroller, difference betwe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righ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MP and Microcontroller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ص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نظ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ستعا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بع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ماذ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تسخد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يا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مسيط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رق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20"/>
                                            <w:tab w:val="left" w:pos="642" w:leader="none"/>
                                          </w:tabs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اج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زل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كو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داخل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ستخد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اص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كو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داخ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ق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جز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طرا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رج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استعا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اشك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خطط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تص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Serial Communication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ه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هذ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و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تص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مث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طبيق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قب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ال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General Organization of PIC Microcontroll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Registers &amp; Special function registers (SFR reg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Memory units and CPU un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I/O por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Serial communic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Baud ra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UA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Oscillat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Timer /Count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جهاز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يم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Easy PIC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تمك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مث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شروح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5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ربط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جز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رج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طرا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ارج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استل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شا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تحسس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صد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وام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شغي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اجهز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رتبط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ر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يان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اش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ر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bidi w:val="0"/>
                                          <w:ind w:left="360" w:right="0" w:hanging="36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Outputting data/sign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bidi w:val="0"/>
                                          <w:ind w:left="360" w:right="0" w:hanging="36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Reading data/Sign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autoSpaceDE w:val="false"/>
                                          <w:bidi w:val="0"/>
                                          <w:ind w:left="360" w:right="0" w:hanging="36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haracter LC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hd w:fill="FFFFFF" w:val="clear"/>
                                          <w:autoSpaceDE w:val="false"/>
                                          <w:bidi w:val="0"/>
                                          <w:ind w:left="360" w:right="0" w:hanging="36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Graphic LC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هر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-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هم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Analogue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ائدت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اص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تحسس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رار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م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حوي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Analogue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Digital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A/D converter &amp; Analog Mod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On chip CCP (Capture, Compare &amp; PW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righ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ج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زل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2-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مج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EEPROM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قار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Analogue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ستل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قب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مل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قارن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حصو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نتائ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يار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نفيذ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Microcontroller Interrupts Programm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sz w:val="24"/>
                                            <w:szCs w:val="24"/>
                                          </w:rPr>
                                          <w:t>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EEPROM Programm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جهاز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عليم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Easy PIC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تمكي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مث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شروح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هر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6-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ر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بادئ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كي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ستفا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هذ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صو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ناع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طريق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دخ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خرج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واع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ascii="Symbol" w:hAnsi="Symbol" w:cs="Symbo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Principle of PL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ascii="Symbol" w:hAnsi="Symbol" w:cs="Symbo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Input – Output modules of P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ائ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رض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و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كائ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ناع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ستخد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PL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9-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ر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دخال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دد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منظو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ام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صغي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ف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ظوم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لوحد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Numbers systems and cod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Fundamentals of logic in PL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Basic of PLC programm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ind w:left="342" w:right="0" w:hanging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نام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FX-Training Software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عم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نظوم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مجت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وم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هر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4-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PLC- wiring diagram and ladders logic program and senso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Timers Programm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bidi w:val="0"/>
                                          <w:ind w:left="342" w:right="0" w:hanging="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8-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ناء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رامج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خاص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عداد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قيا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عض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عملي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حسابية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وضيح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نواع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تحسسات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نوع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شار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رس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ح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حك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مو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صناع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Counters Programm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Math. Oper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false"/>
                                          <w:bidi w:val="0"/>
                                          <w:ind w:left="342" w:right="0" w:hanging="270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>Sensors and Actuators for Industrial Application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ختبا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شهر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1636.65pt;mso-wrap-distance-left:0pt;mso-wrap-distance-right:9pt;mso-wrap-distance-top:0pt;mso-wrap-distance-bottom:0pt;margin-top:0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2160"/>
                              <w:gridCol w:w="216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97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autoSpaceDE w:val="false"/>
                                    <w:ind w:left="735" w:right="0" w:hanging="375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ساعات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خر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طلوب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قي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يص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ك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فهو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ساس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اهي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سيط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ق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ماك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جا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يا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Introduction to Microcontroller, Types of Microcontroller, difference betwee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righ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MP and Microcontroller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ستعا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بع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ماذ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تسخد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يا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مسيط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رق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642" w:leader="none"/>
                                    </w:tabs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اج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ز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-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كو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اخل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اص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كو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داخ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ق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جز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طر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استعا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اشك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خطط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تص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Serial Communication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ذ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و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تص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مث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طبيق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General Organization of PIC Microcontroll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Registers &amp; Special function registers (SFR reg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Memory units and CPU uni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I/O port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Serial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Baud ra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UAR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Oscillato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Timer /Counte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جها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Easy PIC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تمك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مث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شرو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بط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جز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طر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ارج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استل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ش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تحسس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صد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وام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شغ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اجهز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رتبط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اش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bidi w:val="0"/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Outputting data/sign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bidi w:val="0"/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Reading data/Sign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bidi w:val="0"/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haracter LC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hd w:fill="FFFFFF" w:val="clear"/>
                                    <w:autoSpaceDE w:val="false"/>
                                    <w:bidi w:val="0"/>
                                    <w:ind w:left="360" w:right="0" w:hanging="36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Graphic LC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هر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Analogue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ائدت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تحسس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رار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Analogue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Digital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A/D converter &amp; Analog Modu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On chip CCP (Capture, Compare &amp; PWM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righ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ج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ز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مج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EEPROM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Analogue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ستل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حصو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نتائ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يار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نفيذي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Microcontroller Interrupts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</w:rPr>
                                    <w:t>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EEPROM Programm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جهاز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علي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Easy PIC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تمكي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مث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شروح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ه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6-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بادئ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LC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ستف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صو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ناع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دخ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خرج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واعها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ascii="Symbol" w:hAnsi="Symbol" w:cs="Symbo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Principle of PL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ascii="Symbol" w:hAnsi="Symbol" w:cs="Symbo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Input – Output modules of PL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ائ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كائ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ناع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ستخد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9-2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دخال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دد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منظو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صغي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ف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ظوم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لوحد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Numbers systems and co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Fundamentals of logic in PL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Basic of PLC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ind w:left="342" w:right="0" w:hanging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FX-Training Software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عم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نظوم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مجتها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وم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ه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4-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PLC- wiring diagram and ladders logic program and sens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Timers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ind w:left="342" w:right="0" w:hanging="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8-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عداد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قي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تحسسات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نوع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ش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رس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حك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مو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صناعية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Counters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Math. Oper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bidi w:val="0"/>
                                    <w:ind w:left="342" w:right="0" w:hanging="270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>Sensors and Actuators for Industrial Applications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شهر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IC Microcontrollers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 Eejit’s Guide to the PIC Microcontroller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gramming 8 bit PIC Microcontrollers in C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ntroduction to programmable logic controller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grammable Logic Controllers Programming Method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57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غيير عدد الساعات الاسبوعية ل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ختبر الى اربع ساعات ليتمكن الطالب من ربط اشكال مختلفة من الدوائر و حساب عدة انواع من الاحمال للمخرجات و كيفية تحليل الاشارات المستلمة من المتحسس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MediumGrid2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MediumGrid2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MediumGrid2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MediumGrid2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MediumGrid2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MediumGrid2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FullWidth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Arial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raditional Arabic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ediumGrid2Char">
    <w:name w:val="Medium Grid 2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4:00Z</dcterms:modified>
  <cp:revision>46</cp:revision>
  <dc:subject/>
  <dc:title>وزارة التعليم العالي والبـحث العلمي</dc:title>
</cp:coreProperties>
</file>