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-4-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 الزمن الحقيقي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يجمع بين المكونات لبناء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نظام زمن حقيقي  يتم التحكم به من خلال الحاسوب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عي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اء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ظم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قني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وضوع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دي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ن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خوارزم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atlab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ف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وا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كلي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إ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ي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يم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 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ص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ز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م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تائ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: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ؤ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لا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خر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دّ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ستوع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ر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يه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وف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ت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بذ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ت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تس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س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ط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يه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raditional Arabic" w:ascii="Traditional Arabic" w:hAnsi="Traditional Arabic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خطي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نولوج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و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أ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را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د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8"/>
        <w:gridCol w:w="1342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2-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ntroduction to real time system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صيلي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صيل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Real time systems properties, structures, typ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ife cycle of any system, dealing with real time system design process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5-6-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ntroduction to signals, systems, and their specification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ensors, actuators, and RTSD component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1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ن يكون الطالب قادرا على بناء وتحليل دائرة زمن حقيقي تناظرية باستعمال ال المكبر التشغيلي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nalog computer components and analog computation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63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-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ntroduction to digital system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-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ta transfer controlli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15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ط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رمج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 programmable interface devic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grammable interface device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-17-18-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يط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2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ntroduction to interrupt, interrupt types, interrupt controller 8259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irect memory acces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-22-23-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ك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و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اظر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C and AD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52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-26-27-28-29-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د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إع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تحس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مك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يق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esign and Implementation of real time systems based on microcontrollers and sensor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تعا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زي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جاز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يمين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م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Phillip A. Laplante and Seppo J. Ovaska, "Real Time Systems Design and Analysis", 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 eddition, 201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Stefan M. Petters, "Real Time Systems", NICTA, 2007/2008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Hassan Gomaa, "Software Design Methods for Real Time Systems", George Mason University, 1989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Jean-Philippe Babau and et. al., "Model-Driven Enginnering for Distributed Real Time Systems", ISTE Ltd, 2010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راتي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Arial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raditional Arab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2:00Z</dcterms:modified>
  <cp:revision>31</cp:revision>
  <dc:subject/>
  <dc:title>وزارة التعليم العالي والبـحث العلمي</dc:title>
</cp:coreProperties>
</file>