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تقنيات الحاسوب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3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ير سالم جميل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lang w:val="en-GB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33"/>
        <w:gridCol w:w="1350"/>
        <w:gridCol w:w="1530"/>
        <w:gridCol w:w="1327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بك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35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-4-2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والمسائل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دوائر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معقد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حاسوبية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ساسية المستخدمة في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سهيل حل المسائل المعقد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بحث في المواضيع الحديثة وتعريف المشكلات التي ت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حتاج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الى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 xml:space="preserve">المزيد من البحث العلمي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</w:rPr>
              <w:t>المعمق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08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كتساب المهارات الاساسية كمقدمة في تحليل الدوائر الكهربائية المعقد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تس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عام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تحليل الدوائر الكهربائية المعقدة باستخدام القوانين والمسائل الرياض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ـ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Numerical computations</w:t>
            </w:r>
            <w:r>
              <w:rPr>
                <w:rFonts w:cs="Arial" w:ascii="Calibri" w:hAnsi="Calibri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Solution of nonlinear equation,  Numerical solution of ordinary differential equation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Arial" w:ascii="Arial" w:hAnsi="Arial"/>
                <w:color w:val="000000"/>
                <w:shd w:fill="FFFFFF" w:val="clear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يكون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ل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الجو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ائ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هرب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أك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ا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دري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أنش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رش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إف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ها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نشط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طوي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للعم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أداء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واجبات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تسليمها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وعد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قر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إ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طوي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حوا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ناقش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طوي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إدا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حاض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نحو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يشع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بأه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وق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كليف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ببعض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أنشط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واجبات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جماعية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خصيص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نسب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درج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للأنشط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جماعي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شارك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فاعل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اع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درس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دلي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زام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تحمله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سؤولية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التزام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بالموعد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حدد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قديم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واجبات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بحوث المطلوبة من الطالب تقديمها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عب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اختبارات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فصل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نهائ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التزام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تحصي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عرفي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هاري</w:t>
            </w:r>
            <w:r>
              <w:rPr>
                <w:rFonts w:cs="Traditional Arabic" w:ascii="Traditional Arabic" w:hAnsi="Traditional Arabic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ن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عام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سائ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قني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نمي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تعام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إنترنت والوسائل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متعددة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تطوي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قدرة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طالب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الحوار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raditionalArabic;Arial" w:hAnsi="TraditionalArabic;Arial" w:cs="TraditionalArabic;Arial"/>
                <w:sz w:val="27"/>
                <w:sz w:val="27"/>
                <w:szCs w:val="27"/>
                <w:rtl w:val="true"/>
              </w:rPr>
              <w:t>و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مك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جتيا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ج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إقليم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8"/>
        <w:gridCol w:w="1342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3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4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orems and appl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place 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orems and appl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per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orem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nd appl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orem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nd appl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bability: Basic termin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bability and set no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aw o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bability and  independent ev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tatistics: Graphical representation and  measure of central tend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easure of disp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Numerical computations: bisection method, false position method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Newton-Raphson 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olution of algebraic and transcendenta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olution of linear simultaneous equations 1)Direct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ethods a)Gauss elimination B)Gauss Jo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terative method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)Jacobi’s B)Gauss-seidel ite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olution of nonlinear equation (Newton-Raphson metho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olution of nonlinear equation (Newton-Raphson metho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Numerical solution of ordinary differential equation: Picard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uler’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uler’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trices: Matrix operations, related matrices, solution of linear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system of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  <w:tr>
        <w:trPr>
          <w:trHeight w:val="31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inear transformations, Cayley-Hamilton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4F81B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ERWIN KREYSZIG, “Advanced Engineering Mathematics”, 10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th</w:t>
            </w:r>
            <w:r>
              <w:rPr>
                <w:rFonts w:cs="Times New Roman"/>
                <w:sz w:val="28"/>
                <w:szCs w:val="28"/>
              </w:rPr>
              <w:t xml:space="preserve"> Edition, JOHN WILEY &amp; SONS, INC., 2011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Richard L. Burden &amp; J. Douglas Faires, “Numerical Analysis”, 8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 Edition, 2011.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rtl w:val="true"/>
                <w:lang w:bidi="ar-IQ"/>
              </w:rPr>
              <w:t>“</w:t>
            </w:r>
            <w:r>
              <w:rPr>
                <w:rFonts w:eastAsia="Calibri" w:cs="Cambria" w:ascii="Cambria" w:hAnsi="Cambria"/>
                <w:i/>
                <w:iCs/>
                <w:color w:val="000000"/>
                <w:sz w:val="28"/>
                <w:szCs w:val="28"/>
                <w:lang w:bidi="ar-IQ"/>
              </w:rPr>
              <w:t>Laplace Transforms (LT)</w:t>
            </w: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bidi="ar-IQ"/>
              </w:rPr>
              <w:t>”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, Tutorials Point website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rtl w:val="true"/>
                <w:lang w:bidi="ar-IQ"/>
              </w:rPr>
              <w:t>“</w:t>
            </w:r>
            <w:r>
              <w:rPr>
                <w:rFonts w:eastAsia="Calibri" w:cs="Cambria" w:ascii="Cambria" w:hAnsi="Cambria"/>
                <w:i/>
                <w:iCs/>
                <w:color w:val="000000"/>
                <w:sz w:val="28"/>
                <w:szCs w:val="28"/>
                <w:lang w:bidi="ar-IQ"/>
              </w:rPr>
              <w:t>Z-Transforms (ZT)</w:t>
            </w: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bidi="ar-IQ"/>
              </w:rPr>
              <w:t>”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, Tutorials Point websit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rtl w:val="true"/>
                <w:lang w:bidi="ar-IQ"/>
              </w:rPr>
              <w:t>“</w:t>
            </w:r>
            <w:r>
              <w:rPr>
                <w:rFonts w:eastAsia="Calibri" w:cs="Cambria" w:ascii="Cambria" w:hAnsi="Cambria"/>
                <w:i/>
                <w:iCs/>
                <w:color w:val="000000"/>
                <w:sz w:val="28"/>
                <w:szCs w:val="28"/>
                <w:lang w:bidi="ar-IQ"/>
              </w:rPr>
              <w:t>Statistics - Probability</w:t>
            </w: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bidi="ar-IQ"/>
              </w:rPr>
              <w:t>”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, Tutorials Point websit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i/>
                <w:i/>
                <w:i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rtl w:val="true"/>
                <w:lang w:bidi="ar-IQ"/>
              </w:rPr>
              <w:t>“</w:t>
            </w:r>
            <w:r>
              <w:rPr>
                <w:rFonts w:eastAsia="Calibri" w:cs="Cambria" w:ascii="Cambria" w:hAnsi="Cambria"/>
                <w:i/>
                <w:iCs/>
                <w:color w:val="000000"/>
                <w:sz w:val="28"/>
                <w:szCs w:val="28"/>
                <w:lang w:bidi="ar-IQ"/>
              </w:rPr>
              <w:t>MATLAB - Overview</w:t>
            </w:r>
            <w:r>
              <w:rPr>
                <w:rFonts w:eastAsia="Calibri" w:cs="Cambria" w:ascii="Cambria" w:hAnsi="Cambria"/>
                <w:b/>
                <w:bCs/>
                <w:i/>
                <w:iCs/>
                <w:color w:val="000000"/>
                <w:sz w:val="28"/>
                <w:szCs w:val="28"/>
                <w:lang w:bidi="ar-IQ"/>
              </w:rPr>
              <w:t>”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, Tutorials Point websit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CC"/>
                <w:sz w:val="24"/>
                <w:szCs w:val="24"/>
                <w:lang w:bidi="ar-IQ"/>
              </w:rPr>
            </w:pPr>
            <w:hyperlink r:id="rId5">
              <w:r>
                <w:rPr>
                  <w:rStyle w:val="InternetLink"/>
                  <w:rFonts w:eastAsia="Calibri" w:cs="Cambria" w:ascii="Cambria" w:hAnsi="Cambria"/>
                  <w:sz w:val="24"/>
                  <w:szCs w:val="24"/>
                  <w:lang w:bidi="ar-IQ"/>
                </w:rPr>
                <w:t>http://www.tutorialspoint.com</w:t>
              </w:r>
            </w:hyperlink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CC"/>
                <w:sz w:val="24"/>
                <w:szCs w:val="24"/>
                <w:lang w:bidi="ar-IQ"/>
              </w:rPr>
            </w:pPr>
            <w:r>
              <w:rPr>
                <w:rFonts w:eastAsia="Calibri" w:cs="Cambria" w:ascii="Cambria" w:hAnsi="Cambria"/>
                <w:color w:val="0000CC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غ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س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7">
    <w:lvl w:ilvl="0">
      <w:start w:val="4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utorialspoint.com/vlsi_design/vlsi_design_vhdl_introduction.htm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Service MS</cp:lastModifiedBy>
  <cp:lastPrinted>2015-04-20T13:19:00Z</cp:lastPrinted>
  <dcterms:modified xsi:type="dcterms:W3CDTF">2023-09-15T14:41:00Z</dcterms:modified>
  <cp:revision>75</cp:revision>
  <dc:subject/>
  <dc:title>وزارة التعليم العالي والبـحث العلمي</dc:title>
</cp:coreProperties>
</file>