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85"/>
        <w:gridCol w:w="1485"/>
        <w:gridCol w:w="1485"/>
        <w:gridCol w:w="1485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ك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لث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صا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21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90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بوعية</w:t>
            </w:r>
          </w:p>
        </w:tc>
      </w:tr>
      <w:tr>
        <w:trPr>
          <w:trHeight w:val="21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موع</w:t>
            </w:r>
          </w:p>
        </w:tc>
      </w:tr>
      <w:tr>
        <w:trPr>
          <w:trHeight w:val="21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-4-202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ك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حاك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تر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اك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تائ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حص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62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ج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أ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تخ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ك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ز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خصائ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مو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تراض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شب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راس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وا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قع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نظ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و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ؤث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ج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أ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حاك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ك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acket Tracer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ك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OPNET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ك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تخ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نب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تائ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بادئ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شك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المختب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لاستع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سو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حاك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acket Tracer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, 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OPNET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صي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ز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ج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ا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ر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طلو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ةوالمسؤ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لا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خر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ك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قعي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فاء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داء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توع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ث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ث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ش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ك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قعي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فاء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خ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ظ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و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ه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رئ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تن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حا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ك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و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فتراض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راس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تائ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اثي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صاد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تماعي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ف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ع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خط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ع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ه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بحث عن المعلومات واستخدام تكنولوجيا المعلوم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ب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را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تاب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تائج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ت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م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ددة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ل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701"/>
        <w:gridCol w:w="1701"/>
        <w:gridCol w:w="2693"/>
        <w:gridCol w:w="1418"/>
        <w:gridCol w:w="1276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طلوب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ضو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Understanding the fundamentals of network simulation and simulators typ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Introduction to network simulatio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نظرية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ختبار  مفاجئ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لاضافة الى المناقشة والسؤال</w:t>
            </w:r>
          </w:p>
        </w:tc>
      </w:tr>
      <w:tr>
        <w:trPr>
          <w:trHeight w:val="33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Simulators, emulators and their benefits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111111"/>
                <w:sz w:val="24"/>
                <w:szCs w:val="24"/>
              </w:rPr>
            </w:pPr>
            <w:r>
              <w:rPr>
                <w:rFonts w:cs="Times New Roman"/>
                <w:color w:val="111111"/>
                <w:sz w:val="24"/>
                <w:szCs w:val="24"/>
              </w:rPr>
              <w:t>Simulation techniques as an engineering tool for analyzing, planning</w:t>
            </w:r>
            <w:r>
              <w:rPr>
                <w:rFonts w:cs="Times New Roman"/>
                <w:color w:val="111111"/>
                <w:sz w:val="24"/>
                <w:szCs w:val="24"/>
                <w:rtl w:val="true"/>
              </w:rPr>
              <w:t>,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111111"/>
                <w:sz w:val="24"/>
                <w:szCs w:val="24"/>
              </w:rPr>
              <w:t>monitoring, and building real operating networks</w:t>
            </w:r>
            <w:r>
              <w:rPr>
                <w:rFonts w:cs="Times New Roman"/>
                <w:color w:val="111111"/>
                <w:sz w:val="24"/>
                <w:szCs w:val="24"/>
                <w:rtl w:val="true"/>
              </w:rPr>
              <w:t>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Simulation techniques (event driven vs. time driven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Being familiar with packet tracer simulator environ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Introduction to packet tracer simulator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عملية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رعة والدقة في انجاز التمرين المختبري</w:t>
            </w:r>
          </w:p>
        </w:tc>
      </w:tr>
      <w:tr>
        <w:trPr>
          <w:trHeight w:val="3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Simple network simulation using packet tracer tools and device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Understanding the basic concepts of network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color w:val="080000"/>
                <w:sz w:val="24"/>
                <w:szCs w:val="24"/>
              </w:rPr>
            </w:pPr>
            <w:r>
              <w:rPr>
                <w:rFonts w:cs="Times New Roman"/>
                <w:color w:val="080000"/>
                <w:sz w:val="24"/>
                <w:szCs w:val="24"/>
              </w:rPr>
              <w:t>Networking terminolog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عملية تطبيقية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مفاجئ بالاضافة الى المناقشة والسؤال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color w:val="080000"/>
                <w:sz w:val="24"/>
                <w:szCs w:val="24"/>
              </w:rPr>
            </w:pPr>
            <w:r>
              <w:rPr>
                <w:rFonts w:cs="Times New Roman"/>
                <w:color w:val="080000"/>
                <w:sz w:val="24"/>
                <w:szCs w:val="24"/>
              </w:rPr>
              <w:t>Common physical and logical topologies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color w:val="080000"/>
                <w:sz w:val="24"/>
                <w:szCs w:val="24"/>
              </w:rPr>
            </w:pPr>
            <w:r>
              <w:rPr>
                <w:rFonts w:cs="Times New Roman"/>
                <w:color w:val="080000"/>
                <w:sz w:val="24"/>
                <w:szCs w:val="24"/>
              </w:rPr>
              <w:t>Networking architectures and protocols, network connections, and the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color w:val="080000"/>
                <w:sz w:val="24"/>
                <w:szCs w:val="24"/>
              </w:rPr>
            </w:pPr>
            <w:r>
              <w:rPr>
                <w:rFonts w:cs="Times New Roman"/>
                <w:color w:val="080000"/>
                <w:sz w:val="24"/>
                <w:szCs w:val="24"/>
              </w:rPr>
              <w:t>OSI model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80000"/>
                <w:sz w:val="24"/>
                <w:szCs w:val="24"/>
              </w:rPr>
              <w:t>Network Elements (HUBs, SWITCHs, ROUTERs, etc..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Being familiar with IPv4 and IPv6 addressing scheme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80000"/>
                <w:sz w:val="24"/>
                <w:szCs w:val="24"/>
              </w:rPr>
              <w:t>Understanding IPv4 addressing, assigning IP addresse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عملية تطبيقية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مفاجئ بالاضافة الى  سرعة انجاز التمرين المختب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IPv4 subnetting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80000"/>
                <w:sz w:val="24"/>
                <w:szCs w:val="24"/>
              </w:rPr>
              <w:t>Understanding IPv6 addressing, assigning IPv6 addresse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80000"/>
                <w:sz w:val="24"/>
                <w:szCs w:val="24"/>
              </w:rPr>
              <w:t>Mapping logical host names to IP addresses</w:t>
            </w:r>
            <w:r>
              <w:rPr>
                <w:rFonts w:cs="Times New Roman"/>
                <w:color w:val="080000"/>
                <w:sz w:val="24"/>
                <w:szCs w:val="24"/>
                <w:rtl w:val="true"/>
              </w:rPr>
              <w:t xml:space="preserve">,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نهاية الفصل الاول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Understanding basic routing techniqu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Static Routing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عملية تطبيقية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رعة والدقة في انجاز التمرين المختب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Dynamic Routing using RIP protocol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Being familiar with different management and monitoring protocols and tool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Network  managements system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عملية تطبيقية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مفاجئة بالاضافة الى  سرعة انجاز التمرين المختب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ICMP, SNMP network management protocol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Remote management using Telnet and SSH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Network monitoring tools PRTG, Solar wind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Understanding how to troubleshoot networks problem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Troubleshooting methodologie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عملية تطبيقية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رعة والدقة في انجاز التمرين المختب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Troubleshooting network physical problem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Troubleshooting network switching and routing problem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Being familiar with OPNET simulator environ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Introduction to OPNET simul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عمل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رعة والدقة في انجاز التمرين المختب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Understanding network modeling techniqu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Event, discrete and continuous probability models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نظرية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 عملية تطبيقية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 مفاجئ بالاضافة الى المناقشة والسؤال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Basic queuing models (M/G/1, M/D/1, M/M/1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Computer and Network Performance Model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Model Building, Verification, and Valid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ة نظر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ختبار مفاجئ 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نهاية الفصل الثاني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865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Data communication and Networking 5E, by Behrouz A. Forouzan, McGraw-Hill, 2013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The Practical OPNET user Guide for Computer Network Simulation, by Adarshpal S. Sethi, CRC Press, 2013</w:t>
            </w:r>
          </w:p>
          <w:p>
            <w:pPr>
              <w:pStyle w:val="Normal"/>
              <w:bidi w:val="0"/>
              <w:jc w:val="left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 xml:space="preserve">An Introduction to network modeling and simulation for the practicing engineer, by Jack Burbank and other, </w:t>
            </w:r>
            <w:r>
              <w:rPr>
                <w:rFonts w:cs="Times New Roman"/>
                <w:sz w:val="24"/>
                <w:szCs w:val="24"/>
              </w:rPr>
              <w:t>A John Wiley &amp; Sons inc., Publications, 2011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"/>
                <w:sz w:val="24"/>
                <w:szCs w:val="24"/>
              </w:rPr>
              <w:t>Packet Tracer Help Guide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65" w:right="0" w:hanging="40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نه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ذ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val="en-GB" w:bidi="ar-IQ"/>
        </w:rPr>
      </w:pPr>
      <w:r>
        <w:rPr>
          <w:sz w:val="24"/>
          <w:szCs w:val="24"/>
          <w:rtl w:val="true"/>
          <w:lang w:val="en-GB"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TraditionalArabic">
    <w:altName w:val="Arial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3"/>
      <w:numFmt w:val="decimal"/>
      <w:lvlText w:val="%1-"/>
      <w:lvlJc w:val="right"/>
      <w:pPr>
        <w:tabs>
          <w:tab w:val="num" w:pos="0"/>
        </w:tabs>
        <w:ind w:left="765" w:hanging="40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eading1Char">
    <w:name w:val="Heading 1 Char"/>
    <w:qFormat/>
    <w:rPr>
      <w:rFonts w:cs="Traditional Arabic"/>
      <w:b/>
      <w:bCs/>
      <w:szCs w:val="32"/>
      <w:u w:val="single"/>
    </w:rPr>
  </w:style>
  <w:style w:type="character" w:styleId="Heading2Char">
    <w:name w:val="Heading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8:12:00Z</dcterms:created>
  <dc:creator>Lez</dc:creator>
  <dc:description/>
  <cp:keywords/>
  <dc:language>en-US</dc:language>
  <cp:lastModifiedBy>Service MS</cp:lastModifiedBy>
  <cp:lastPrinted>2017-04-24T23:05:00Z</cp:lastPrinted>
  <dcterms:modified xsi:type="dcterms:W3CDTF">2023-09-15T14:40:00Z</dcterms:modified>
  <cp:revision>15</cp:revision>
  <dc:subject/>
  <dc:title>وزارة التعليم العالي والبـحث العلمي</dc:title>
</cp:coreProperties>
</file>