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لية المنصور الجامع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ندسة تقنيات الحاسوب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2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رئيس القس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ير سالم جميل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ستار شاكر سلمان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lang w:val="en-GB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56"/>
        <w:gridCol w:w="1494"/>
        <w:gridCol w:w="1495"/>
        <w:gridCol w:w="1495"/>
      </w:tblGrid>
      <w:tr>
        <w:trPr>
          <w:trHeight w:val="5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51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مي</w:t>
            </w:r>
          </w:p>
        </w:tc>
      </w:tr>
      <w:tr>
        <w:trPr>
          <w:trHeight w:val="5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51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18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بوعية</w:t>
            </w:r>
          </w:p>
        </w:tc>
      </w:tr>
      <w:tr>
        <w:trPr>
          <w:trHeight w:val="18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snapToGrid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</w:t>
            </w:r>
          </w:p>
        </w:tc>
      </w:tr>
      <w:tr>
        <w:trPr>
          <w:trHeight w:val="18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snapToGrid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+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</w:tr>
      <w:tr>
        <w:trPr>
          <w:trHeight w:val="5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35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0-4-202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دوائر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كترونية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طقية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ئر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طقية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اسيب الإلكترونية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720" w:hRule="exac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bidi w:val="0"/>
              <w:ind w:left="412" w:right="0" w:hanging="270"/>
              <w:jc w:val="both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 xml:space="preserve">Able to perform the conversion among different number systems. </w:t>
            </w:r>
          </w:p>
        </w:tc>
      </w:tr>
      <w:tr>
        <w:trPr>
          <w:trHeight w:val="720" w:hRule="exac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bidi w:val="0"/>
              <w:ind w:left="412" w:right="0" w:hanging="270"/>
              <w:jc w:val="both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Understand Boolean algebra and basic properties of Boolean algebra. Familiar with basic logic gates.</w:t>
            </w:r>
          </w:p>
        </w:tc>
      </w:tr>
      <w:tr>
        <w:trPr>
          <w:trHeight w:val="720" w:hRule="exac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bidi w:val="0"/>
              <w:ind w:left="412" w:right="0" w:hanging="270"/>
              <w:jc w:val="both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 xml:space="preserve">Able to design simple combinational logics using basic gates. </w:t>
            </w:r>
          </w:p>
        </w:tc>
      </w:tr>
      <w:tr>
        <w:trPr>
          <w:trHeight w:val="720" w:hRule="exac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bidi w:val="0"/>
              <w:ind w:left="412" w:right="0" w:hanging="270"/>
              <w:jc w:val="both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Analysis and design of combinational circuits.</w:t>
            </w:r>
          </w:p>
        </w:tc>
      </w:tr>
      <w:tr>
        <w:trPr>
          <w:trHeight w:val="720" w:hRule="exac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bidi w:val="0"/>
              <w:ind w:left="412" w:right="0" w:hanging="270"/>
              <w:jc w:val="both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 xml:space="preserve">Analysis and design of sequential circuits. </w:t>
            </w:r>
          </w:p>
        </w:tc>
      </w:tr>
      <w:tr>
        <w:trPr>
          <w:trHeight w:val="720" w:hRule="exac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bidi w:val="0"/>
              <w:ind w:left="412" w:right="0" w:hanging="270"/>
              <w:jc w:val="both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Implement theory and techniques taught in the classroom through experiments and projects in the laboratory.</w:t>
            </w:r>
          </w:p>
        </w:tc>
      </w:tr>
      <w:tr>
        <w:trPr>
          <w:trHeight w:val="720" w:hRule="exac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bidi w:val="0"/>
              <w:ind w:left="412" w:right="0" w:hanging="270"/>
              <w:jc w:val="both"/>
              <w:rPr/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 xml:space="preserve">Demonstrate knowledge understanding of essential facts and concepts in computing. </w:t>
            </w:r>
          </w:p>
        </w:tc>
      </w:tr>
      <w:tr>
        <w:trPr>
          <w:trHeight w:val="720" w:hRule="exac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bidi w:val="0"/>
              <w:ind w:left="412" w:right="0" w:hanging="270"/>
              <w:jc w:val="both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Employ scientific methods in solution of problems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bidi w:val="0"/>
              <w:spacing w:before="0" w:after="12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A1. Explain the concept of Binary systems and its application in Digital Design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bidi w:val="0"/>
              <w:spacing w:before="0" w:after="12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A2. Understand and recognize Digital Logic Gates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bidi w:val="0"/>
              <w:spacing w:before="0" w:after="12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A3. Describe the concepts of Combinational and sequential Circuits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bidi w:val="0"/>
              <w:spacing w:before="0" w:after="12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A4. Identify the different Application areas of Digital Design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bidi w:val="0"/>
              <w:spacing w:before="0" w:after="12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bidi w:val="0"/>
              <w:spacing w:before="0" w:after="12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B1. Learn the essentials of the Logic Gates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bidi w:val="0"/>
              <w:spacing w:before="0" w:after="12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B2. Building the truth tables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bidi w:val="0"/>
              <w:spacing w:before="0" w:after="12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B3. Constructing the Boolean function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bidi w:val="0"/>
              <w:spacing w:before="0" w:after="120"/>
              <w:jc w:val="left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B4. Gate-Level minimization</w:t>
            </w:r>
          </w:p>
          <w:p>
            <w:pPr>
              <w:pStyle w:val="Normal"/>
              <w:shd w:fill="FFFFFF" w:val="clear"/>
              <w:autoSpaceDE w:val="false"/>
              <w:bidi w:val="0"/>
              <w:spacing w:before="0" w:after="12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B5. Constructing the Digital Circuit</w:t>
            </w:r>
          </w:p>
          <w:p>
            <w:pPr>
              <w:pStyle w:val="Normal"/>
              <w:shd w:fill="FFFFFF" w:val="clear"/>
              <w:autoSpaceDE w:val="false"/>
              <w:bidi w:val="0"/>
              <w:ind w:left="612" w:right="0" w:hanging="612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اع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ة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ة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صي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Quizzes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Homeworks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bidi w:val="0"/>
              <w:spacing w:before="0" w:after="12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C1. Analyze Digital Circuits and their functionalities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bidi w:val="0"/>
              <w:spacing w:before="0" w:after="12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C2. Compare and criticize different Digital Circuits.</w:t>
            </w:r>
          </w:p>
          <w:p>
            <w:pPr>
              <w:pStyle w:val="Normal"/>
              <w:shd w:fill="FFFFFF" w:val="clear"/>
              <w:autoSpaceDE w:val="false"/>
              <w:bidi w:val="0"/>
              <w:spacing w:before="0" w:after="12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 xml:space="preserve">C3. </w:t>
            </w:r>
            <w:r>
              <w:rPr/>
              <w:t xml:space="preserve">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Generating ideas about Digital Circuits.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اعية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Case Study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ة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ة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bidi w:val="0"/>
              <w:ind w:left="612" w:right="0" w:hanging="54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 xml:space="preserve">D1. Self-development through self-reading: the Internet, attend seminars, magazines and periodicals.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bidi w:val="0"/>
              <w:ind w:left="612" w:right="0" w:hanging="54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D2. Work in a group in order to build different Logic Circuits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bidi w:val="0"/>
              <w:ind w:left="612" w:right="0" w:hanging="54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 xml:space="preserve">D3. </w:t>
            </w:r>
            <w:r>
              <w:rPr/>
              <w:t xml:space="preserve">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Effective communication by empowering the student presentation of the research and ask questions on topics related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bidi w:val="0"/>
              <w:ind w:left="612" w:right="0" w:hanging="54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D4. Deploy proper report writing skills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1080"/>
        <w:gridCol w:w="3780"/>
        <w:gridCol w:w="1620"/>
        <w:gridCol w:w="1890"/>
      </w:tblGrid>
      <w:tr>
        <w:trPr>
          <w:trHeight w:val="538" w:hRule="atLeast"/>
        </w:trPr>
        <w:tc>
          <w:tcPr>
            <w:tcW w:w="10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ind w:left="-18" w:right="-108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umber systems (decimal,  binary, octal, hexadecima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Quizzes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Homeworks</w:t>
            </w:r>
          </w:p>
        </w:tc>
      </w:tr>
      <w:tr>
        <w:trPr>
          <w:trHeight w:val="33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Number systems (BCD, excess-3, gray cod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Quizzes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Homeworks</w:t>
            </w:r>
          </w:p>
        </w:tc>
      </w:tr>
      <w:tr>
        <w:trPr>
          <w:trHeight w:val="3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umber systems (conversions, operations, complement’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Quizzes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Homeworks</w:t>
            </w:r>
          </w:p>
        </w:tc>
      </w:tr>
      <w:tr>
        <w:trPr>
          <w:trHeight w:val="33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Logic gates (AND, OR, NO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Quizzes</w:t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Report</w:t>
            </w:r>
          </w:p>
        </w:tc>
      </w:tr>
      <w:tr>
        <w:trPr>
          <w:trHeight w:val="3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Logic gates (NAND, NOR, XOR, XN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Quizzes</w:t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Homeworks</w:t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Logic gates (logic Simplification (Boolean, Demorgan’s theorem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Quizzes</w:t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Report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Karnaugh maps ( 2-variables, 3-variables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Quizzes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Homeworks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arnaugh maps (4-variables, 5-variabl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Quizzes</w:t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Report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arnaugh maps (SOP, POS, don’t car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vertAlign w:val="superscript"/>
                <w:lang w:bidi="ar-IQ"/>
              </w:rPr>
              <w:t>st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 xml:space="preserve"> Term Exam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rithmetic operations (adder, parallel binary add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Quizzes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Homeworks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rithmetic operations (subtrac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both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Quizzes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Report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rithmetic operations ( decoder, encod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Quizzes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Homeworks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rithmetic operations (multiplexer, demultiplex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Quizzes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Report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rithmetic operations (compara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Quizzes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Homeworks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rithmetic operations (code conversi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Mid-Term Exam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Flip-flops (SR latch, D latch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Quizzes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Report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Flip-flops (T-latch, J-K F.F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Quizzes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Homeworks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Flip-flops (edge triggere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Quizzes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Report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Flip-flops (conversion from one type to anoth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Quizzes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Homeworks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ounters (asynchronou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Quizzes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Report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Counters (synchronous)</w:t>
            </w:r>
          </w:p>
          <w:p>
            <w:pPr>
              <w:pStyle w:val="Normal"/>
              <w:shd w:fill="FFFFFF" w:val="clear"/>
              <w:autoSpaceDE w:val="false"/>
              <w:bidi w:val="0"/>
              <w:jc w:val="both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Quizzes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Homeworks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ounters (decade, up/dow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Quizzes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Report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ounters (cascade, counter decodi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vertAlign w:val="superscript"/>
                <w:lang w:bidi="ar-IQ"/>
              </w:rPr>
              <w:t>nd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 xml:space="preserve"> Term Exam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Shift-registers (serial in/serial out, serial in/parallel out, parallel in/ serial out, parallel in/parallel ou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Quizzes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Homeworks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hift-registers (bidirectional , shift register counter (Johnson counter, Ring counter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Quizzes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Report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ultivibrators (definition, astable, bistable,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Quizzes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Homeworks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ultivibrators (monostable, 555 tim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Quizzes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Report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/D and D/A convertors (R/2R DAC, R/2nR DAC,flash ADC)</w:t>
            </w:r>
          </w:p>
          <w:p>
            <w:pPr>
              <w:pStyle w:val="Normal"/>
              <w:shd w:fill="FFFFFF" w:val="clear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Quizzes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Homeworks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/D and D/A convertors ( tacking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DC, slope ADC ,successive approximation AD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Quizzes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Report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/D and D/A convertors (digital ramp ADC,delta sigma AD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Final Exam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370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148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58" w:right="0" w:hanging="0"/>
              <w:jc w:val="both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</w:rPr>
              <w:t>“</w:t>
            </w:r>
            <w:r>
              <w:rPr>
                <w:rFonts w:eastAsia="Calibri" w:cs="Times New Roman"/>
                <w:b/>
                <w:bCs/>
                <w:i/>
                <w:iCs/>
                <w:sz w:val="28"/>
                <w:szCs w:val="28"/>
              </w:rPr>
              <w:t>Digital Design</w:t>
            </w:r>
            <w:r>
              <w:rPr>
                <w:rFonts w:eastAsia="Calibri" w:cs="Times New Roman"/>
                <w:sz w:val="28"/>
                <w:szCs w:val="28"/>
              </w:rPr>
              <w:t>”, FIFTH EDITION, M. Morris Mano &amp; Michael D. Ciletti, 2013, Pearson Education, ISBN-13: 978-0-13-277420-8.</w:t>
            </w:r>
          </w:p>
        </w:tc>
      </w:tr>
      <w:tr>
        <w:trPr>
          <w:trHeight w:val="100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bidi w:val="0"/>
              <w:spacing w:before="0" w:after="0"/>
              <w:ind w:left="332" w:right="0" w:hanging="274"/>
              <w:contextualSpacing/>
              <w:jc w:val="both"/>
              <w:rPr>
                <w:rFonts w:eastAsia="Calibri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Times New Roman"/>
                <w:b/>
                <w:bCs/>
                <w:i/>
                <w:iCs/>
                <w:sz w:val="28"/>
                <w:szCs w:val="28"/>
              </w:rPr>
              <w:t>“</w:t>
            </w:r>
            <w:r>
              <w:rPr>
                <w:rFonts w:eastAsia="Calibri" w:cs="Times New Roman"/>
                <w:b/>
                <w:bCs/>
                <w:i/>
                <w:iCs/>
                <w:sz w:val="28"/>
                <w:szCs w:val="28"/>
              </w:rPr>
              <w:t>Digital Fundamentals”</w:t>
            </w:r>
            <w:r>
              <w:rPr>
                <w:rFonts w:eastAsia="Calibri" w:cs="Times New Roman"/>
                <w:sz w:val="28"/>
                <w:szCs w:val="28"/>
              </w:rPr>
              <w:t>, Eleventh Edition, Thomas L. Floyd, 2015,</w:t>
            </w:r>
            <w:r>
              <w:rPr>
                <w:rFonts w:eastAsia="Calibri" w:cs="Times-Roman;Times New Roman" w:ascii="Times-Roman;Times New Roman" w:hAnsi="Times-Roman;Times New Roman"/>
                <w:sz w:val="16"/>
                <w:szCs w:val="16"/>
              </w:rPr>
              <w:t xml:space="preserve"> </w:t>
            </w:r>
            <w:r>
              <w:rPr>
                <w:rFonts w:eastAsia="Calibri" w:cs="Times New Roman"/>
                <w:sz w:val="28"/>
                <w:szCs w:val="28"/>
              </w:rPr>
              <w:t xml:space="preserve">Pearson Education, ISBN 13: 978-1-292-07598-3. </w:t>
            </w:r>
          </w:p>
          <w:p>
            <w:pPr>
              <w:pStyle w:val="Normal"/>
              <w:bidi w:val="0"/>
              <w:ind w:left="332" w:right="0" w:hanging="274"/>
              <w:jc w:val="both"/>
              <w:rPr>
                <w:rFonts w:eastAsia="Calibri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ind w:left="332" w:right="0" w:hanging="274"/>
              <w:jc w:val="both"/>
              <w:rPr/>
            </w:pPr>
            <w:r>
              <w:rPr>
                <w:rFonts w:eastAsia="Calibri" w:cs="Times New Roman"/>
                <w:b/>
                <w:bCs/>
                <w:i/>
                <w:iCs/>
                <w:sz w:val="28"/>
                <w:szCs w:val="28"/>
              </w:rPr>
              <w:t>“</w:t>
            </w:r>
            <w:r>
              <w:rPr>
                <w:rFonts w:eastAsia="Calibri" w:cs="Times New Roman"/>
                <w:b/>
                <w:bCs/>
                <w:i/>
                <w:iCs/>
                <w:sz w:val="28"/>
                <w:szCs w:val="28"/>
              </w:rPr>
              <w:t>Digital Electronics: Principles, Devices and Applications”</w:t>
            </w:r>
            <w:r>
              <w:rPr>
                <w:rFonts w:eastAsia="Calibri" w:cs="Times New Roman"/>
                <w:sz w:val="28"/>
                <w:szCs w:val="28"/>
              </w:rPr>
              <w:t>, Anil K. Maini, 2007, John Wiley &amp; Sons, Ltd. ISBN: 978-0-470-03214-5.</w:t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160"/>
              <w:ind w:left="52" w:right="-108" w:hanging="52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/>
                <w:b/>
                <w:bCs/>
                <w:i/>
                <w:iCs/>
                <w:sz w:val="28"/>
                <w:szCs w:val="28"/>
              </w:rPr>
              <w:t>“</w:t>
            </w:r>
            <w:r>
              <w:rPr>
                <w:rFonts w:eastAsia="Calibri" w:cs="Times New Roman"/>
                <w:b/>
                <w:bCs/>
                <w:i/>
                <w:iCs/>
                <w:sz w:val="28"/>
                <w:szCs w:val="28"/>
              </w:rPr>
              <w:t>Computer Logical Organization Tutorial”</w:t>
            </w:r>
            <w:r>
              <w:rPr>
                <w:rFonts w:eastAsia="Calibri" w:cs="Times New Roman"/>
                <w:sz w:val="28"/>
                <w:szCs w:val="28"/>
              </w:rPr>
              <w:t xml:space="preserve">, Tutorials Point website, </w:t>
            </w:r>
            <w:r>
              <w:rPr>
                <w:rFonts w:eastAsia="Calibri" w:cs="Times New Roman"/>
                <w:color w:val="0070C0"/>
                <w:sz w:val="21"/>
                <w:szCs w:val="21"/>
              </w:rPr>
              <w:t>http://www.tutorialspoint.com/computer_logical_organization/index.htm</w:t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حق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غ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فض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س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فض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i/>
                <w:i/>
                <w:i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i/>
                <w:iCs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i/>
                <w:i/>
                <w:i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i/>
                <w:iCs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sz w:val="32"/>
    </w:rPr>
  </w:style>
  <w:style w:type="character" w:styleId="WW8Num22z0">
    <w:name w:val="WW8Num22z0"/>
    <w:qFormat/>
    <w:rPr>
      <w:rFonts w:ascii="Symbol" w:hAnsi="Symbol" w:cs="Symbol"/>
      <w:color w:val="00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cs="Arial"/>
    </w:rPr>
  </w:style>
  <w:style w:type="character" w:styleId="WW8Num38z0">
    <w:name w:val="WW8Num38z0"/>
    <w:qFormat/>
    <w:rPr>
      <w:rFonts w:cs="Aria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2z1">
    <w:name w:val="WW8Num42z1"/>
    <w:qFormat/>
    <w:rPr>
      <w:rFonts w:ascii="Times New Roman" w:hAnsi="Times New Roman" w:eastAsia="Times New Roman" w:cs="Traditional Arabic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Heading1Char">
    <w:name w:val="Heading 1 Char"/>
    <w:qFormat/>
    <w:rPr>
      <w:rFonts w:cs="Traditional Arabic"/>
      <w:b/>
      <w:bCs/>
      <w:szCs w:val="32"/>
      <w:u w:val="single"/>
    </w:rPr>
  </w:style>
  <w:style w:type="character" w:styleId="Heading2Char">
    <w:name w:val="Heading 2 Char"/>
    <w:qFormat/>
    <w:rPr>
      <w:rFonts w:cs="Traditional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0:07:00Z</dcterms:created>
  <dc:creator>Lez</dc:creator>
  <dc:description/>
  <cp:keywords/>
  <dc:language>en-US</dc:language>
  <cp:lastModifiedBy>Service MS</cp:lastModifiedBy>
  <cp:lastPrinted>2015-04-20T13:19:00Z</cp:lastPrinted>
  <dcterms:modified xsi:type="dcterms:W3CDTF">2023-09-15T14:35:00Z</dcterms:modified>
  <cp:revision>51</cp:revision>
  <dc:subject/>
  <dc:title>وزارة التعليم العالي والبـحث العلمي</dc:title>
</cp:coreProperties>
</file>