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مقرر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برمج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color w:val="000000"/>
          <w:sz w:val="32"/>
          <w:szCs w:val="32"/>
          <w:lang w:bidi="ar-IQ"/>
        </w:rPr>
        <w:t>1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101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23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ي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ي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lang w:bidi="ar-IQ"/>
              </w:rPr>
              <w:t>75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3</w:t>
            </w:r>
          </w:p>
        </w:tc>
      </w:tr>
      <w:tr>
        <w:trPr>
          <w:trHeight w:val="725" w:hRule="atLeast"/>
        </w:trPr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bookmarkStart w:id="0" w:name="_GoBack"/>
            <w:bookmarkEnd w:id="0"/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م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653" w:hRule="atLeast"/>
        </w:trPr>
        <w:tc>
          <w:tcPr>
            <w:tcW w:w="10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أ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ط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رز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م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تسلس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ط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رج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م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صو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تش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ط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ع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لغ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نطق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حل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و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بي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موع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غي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يا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م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ث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طاع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10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ط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شك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ت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طو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سل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++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 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10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ض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تخ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ضي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حلول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شتر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عداد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autoSpaceDE w:val="false"/>
              <w:ind w:left="360" w:right="0" w:firstLine="67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إكم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طائ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10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firstLine="31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ت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ج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firstLine="315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35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لزام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10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أن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965" w:right="0" w:hanging="425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در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سؤ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لاق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ض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اك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ه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صاصه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1035" w:right="0" w:hanging="709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عا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ران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د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ل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10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ال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ي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10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اح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ك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كانيا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درات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ت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و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ا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قبا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جاب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فس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كاني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10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د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يا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ج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أ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ط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م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زي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فكا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++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) 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992"/>
        <w:gridCol w:w="1418"/>
        <w:gridCol w:w="2932"/>
        <w:gridCol w:w="1440"/>
        <w:gridCol w:w="1440"/>
      </w:tblGrid>
      <w:tr>
        <w:trPr>
          <w:trHeight w:val="538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Introduction , structure of a c++ program , keyword and identifi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ج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أ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Flowchart and algorith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Operator and expr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Control and Selection stat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Iter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Arr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F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Structures and un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 xml:space="preserve">String handling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Poi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 xml:space="preserve">File handling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1."starting with C++", Tony Gaddis,Scotte Jones,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ed.,Pearson, 2004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C++ the complete refrence", Herbert Schildt, 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ed.,</w:t>
            </w:r>
            <w:r>
              <w:rPr>
                <w:sz w:val="28"/>
                <w:szCs w:val="28"/>
                <w:lang w:bidi="ar-IQ"/>
              </w:rPr>
              <w:t xml:space="preserve"> McGraw-Hill,1998.</w:t>
            </w:r>
          </w:p>
          <w:p>
            <w:pPr>
              <w:pStyle w:val="Normal"/>
              <w:shd w:fill="FFFFFF" w:val="clear"/>
              <w:autoSpaceDE w:val="false"/>
              <w:bidi w:val="0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“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Learn C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+”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http://www.tutorialspoint.com/cplusplus/index.htm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90" w:right="0" w:hanging="405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غ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س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690" w:right="0" w:hanging="40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ر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مج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90" w:hanging="405"/>
      </w:pPr>
      <w:rPr/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-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sz w:val="32"/>
    </w:rPr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raditional Arabic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raditional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58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34:00Z</dcterms:modified>
  <cp:revision>51</cp:revision>
  <dc:subject/>
  <dc:title>وزارة التعليم العالي والبـحث العلمي</dc:title>
</cp:coreProperties>
</file>