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Heading1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تزويد الطالب بالمبادئ الهندسية الأساسية للرسم، وتنمية قدرة الطالب على فهم طبيعة البعد الثالث، وإعطائه القدرة على تحليل الأشكال ثلاثية الأبعاد إلى مساقط ثنائي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المبادئ الهندسية الأساسية لادوات الرسم</w:t>
            </w: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يحدد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 xml:space="preserve"> طبيعة البعد ال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ي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حلل الأشكال ثلاثية الأبعاد إلى مساقط ثن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>يميز</w:t>
            </w:r>
            <w:r>
              <w:rPr>
                <w:rFonts w:cs="Times New Roman"/>
                <w:color w:val="333333"/>
                <w:sz w:val="28"/>
                <w:sz w:val="28"/>
                <w:szCs w:val="28"/>
                <w:rtl w:val="true"/>
                <w:lang w:bidi="ar"/>
              </w:rPr>
              <w:t xml:space="preserve"> كيفية رسم القطاع الكامل والنصفي والجزئي، والتعرف على أنواع القطاعات</w:t>
            </w: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>من خلال مجموعة من الادوات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ختب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مفر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برنامج الرسم الهندسي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ا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تطبيق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حص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منز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للتحق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ى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9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د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بالأضافة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ة   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قدرة على الانخرا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DejaVu Sans;Arial Unicode MS" w:cs="Times New Roman"/>
                <w:kern w:val="2"/>
                <w:sz w:val="28"/>
                <w:szCs w:val="28"/>
                <w:lang w:eastAsia="ar-EG"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ي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تمكن من العلوم الرياضية والأساسية والهندسية الضرورية لإجراء تحليل وتصميم نظم الهندس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             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لكهربائية والالكتروني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ة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يطور قدرة الطالب على الحوار والمناقش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right"/>
              <w:rPr>
                <w:rFonts w:cs="Times New Roman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bidi="ar-IQ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ستخدام التقنيات و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الهن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الحديثة والأدوات اللازمة لممارس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مهن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>الهندسة</w:t>
            </w:r>
            <w:r>
              <w:rPr>
                <w:rFonts w:cs="Times New Roman"/>
                <w:sz w:val="28"/>
                <w:szCs w:val="28"/>
                <w:lang w:bidi="ar-EG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30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ياً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اء الأفكار والتواصل بها بشكل فعال عملياً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وقت والعمل ضمن المواعيد النه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شكل بناء في مجموع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012"/>
        <w:gridCol w:w="1012"/>
        <w:gridCol w:w="1103"/>
        <w:gridCol w:w="3962"/>
        <w:gridCol w:w="1620"/>
        <w:gridCol w:w="1866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Get a quick introduction to AutoCAD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Drawing Setup in AutoCAD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sz w:val="24"/>
                <w:szCs w:val="24"/>
              </w:rPr>
              <w:t>Use precision drawing tools such as Grid, Object Snap, and Polar Tracking to create accurate measurements in drawings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ordinate method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</w:rPr>
              <w:t>Direct distance method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bsolute coordinate</w:t>
            </w:r>
          </w:p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lative coordinat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lar coordinate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rawing Objects in AutoCAD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sz w:val="24"/>
                <w:szCs w:val="24"/>
              </w:rPr>
              <w:t>multiline ,construction lin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polyline ray, helix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0,11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awing polygon, donut, arc, circle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3"/>
                <w:szCs w:val="23"/>
              </w:rPr>
              <w:t>Drawing ellipse, point, and spl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3,14,15,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</w:p>
          <w:p>
            <w:pPr>
              <w:pStyle w:val="Normal"/>
              <w:jc w:val="center"/>
              <w:rPr>
                <w:rFonts w:ascii="Cambria" w:hAnsi="Cambria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3"/>
                <w:szCs w:val="23"/>
              </w:rPr>
              <w:t>Modify menu ( copy, move, mirror, array, offset, scale, rotate, erase, properties,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7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3"/>
                <w:szCs w:val="23"/>
              </w:rPr>
              <w:t>Properties and Layers in AutoCAD and dimension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9,2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3D Modeling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xercises to convert 2d to 3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2,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sing UCS in draw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4,25,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rawing solid objects (Box, cone ,sphere ,cylinder, torus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difying solid object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7,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rawing surfaces object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d operation (Move, rotate, align, mirror)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9,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ملي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sh editin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nder and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napToGrid w:val="false"/>
              <w:spacing w:before="0" w:after="200"/>
              <w:ind w:left="778" w:right="0" w:hanging="0"/>
              <w:contextualSpacing/>
              <w:jc w:val="both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hd w:fill="FFFFFF" w:val="clear"/>
              <w:autoSpaceDE w:val="false"/>
              <w:bidi w:val="0"/>
              <w:spacing w:before="0" w:after="20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IQ"/>
              </w:rPr>
              <w:t>AutoCAD 2010 Command Reference,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IQ"/>
              </w:rPr>
              <w:t>AutoCAD tutorial  2011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lineRule="auto" w:line="360" w:before="0" w:after="160"/>
              <w:ind w:left="720" w:right="-108" w:hanging="360"/>
              <w:contextualSpacing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-IQ"/>
              </w:rPr>
              <w:t>AutoCAD tutorial 2011, 2012, 2013,…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autoSpaceDE w:val="false"/>
              <w:spacing w:before="0" w:after="200"/>
              <w:ind w:left="570" w:right="0" w:hanging="360"/>
              <w:contextualSpacing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ادة عدد الساعات الاسبوعية للمقرر لتكون الساع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ضافة  للتطبيق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 اكثر و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سيخ فهم أفضل لأكبر كم ممكن من المفردات التي يتم تدريسها في المحاضرات ال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4:00Z</dcterms:modified>
  <cp:revision>13</cp:revision>
  <dc:subject/>
  <dc:title>وزارة التعليم العالي والبـحث العلمي</dc:title>
</cp:coreProperties>
</file>