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;Courier New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اللغة الانكليزي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02/05/2017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رئيس القسم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IQ"/>
        </w:rPr>
        <w:t>عزيز يوسف المطلب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كليز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BAC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كت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رني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مشار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ي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02/05/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فؤ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ه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ثقا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ال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صع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م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كتا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اسي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مع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زي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ردات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ي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يد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فهو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د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دراس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Team work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Workshop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ebate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Term paper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ily Monitoring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lass participation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Use of language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xtra assignment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س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ق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Team work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Workshops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ebate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ta Show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xam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aily Participation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Term paper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xtra assignment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417"/>
        <w:gridCol w:w="3686"/>
        <w:gridCol w:w="1447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ا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يده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ب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العكس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حث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در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ف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1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5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6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09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10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rammar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honetics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osition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rehension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nversation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n Introduction to Literatur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ducational Psychology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Arabic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rinciples of Education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uter (Skills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Human Rights and Democracy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1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5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6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09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rammar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honology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osition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rehension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Short Story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etry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Secondary Edu. &amp; Educational Admin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sychology of Human Development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mputer (Application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1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5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6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09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rammar (3)</w:t>
            </w:r>
          </w:p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Linguistics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onversation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ssay Writing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uidance and Psychological Health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Novel (1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etry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urriculums and Methodology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lective (Translation) (1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1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2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4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5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6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7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8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09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22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Grammar (4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Linguistics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Novel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Poetry (3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Drama (3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Class Observation &amp; Teaching Practice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Research Project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Language Testing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Measurement and Assessment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Elective (Translation) (2)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</w:p>
        </w:tc>
      </w:tr>
    </w:tbl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العمل الجماع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عمل ضمن المجموعة بفاعلية ونشاط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دارة الوقت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دارة الوقت بفاعلية وتحديد الاولويات مع القدرة على العمل المنظم بمواعي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قدرة على توجية وتحفيز الاخرين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استقلالية بالعم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مركزي 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Calibri" w:ascii="Calibri" w:hAnsi="Calibri"/>
                <w:sz w:val="28"/>
                <w:szCs w:val="28"/>
                <w:lang w:bidi="ar-IQ"/>
              </w:rPr>
              <w:t>50</w:t>
            </w: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%)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ختبارات كفاءة اللغلة الانكليز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>الموقع الالكتروني للكلية والجامع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2552"/>
        <w:gridCol w:w="881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برنامج</w:t>
            </w:r>
          </w:p>
        </w:tc>
      </w:tr>
      <w:tr>
        <w:trPr>
          <w:trHeight w:val="9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ستو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قرر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قرر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ة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/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برنامج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والقيمية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اول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Grammar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honetics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8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osition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rehension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nversation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4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An Introduction to Literatur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ducational Psychology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Arabic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4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rinciples of     Education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uter(Skills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Human Rights and Democracy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495" w:hRule="atLeast"/>
        </w:trPr>
        <w:tc>
          <w:tcPr>
            <w:tcW w:w="15026" w:type="dxa"/>
            <w:gridSpan w:val="21"/>
            <w:tcBorders>
              <w:top w:val="single" w:sz="8" w:space="0" w:color="000000"/>
              <w:left w:val="single" w:sz="4" w:space="0" w:color="FFFFFF"/>
              <w:bottom w:val="single" w:sz="8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/>
        <w:tc>
          <w:tcPr>
            <w:tcW w:w="15026" w:type="dxa"/>
            <w:gridSpan w:val="21"/>
            <w:tcBorders>
              <w:top w:val="single" w:sz="8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ثانية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Grammar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honology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osition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rehension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Short Story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oetry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Dram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Secondary Edu.&amp; Educational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sychology of Human Development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mputer</w:t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Applications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bidi="ar-IQ"/>
              </w:rPr>
              <w:t>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285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/>
        <w:tc>
          <w:tcPr>
            <w:tcW w:w="15026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bidi="ar-IQ"/>
              </w:rPr>
              <w:t>الثالثة</w:t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bidi w:val="0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Grammar(3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Linguistics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onversation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ssay Writing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Guidance and Psychological Health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Novel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oetry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Drama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urriculums and Methodology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3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lective(Translation)(1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814" w:hRule="atLeast"/>
        </w:trPr>
        <w:tc>
          <w:tcPr>
            <w:tcW w:w="15026" w:type="dxa"/>
            <w:gridSpan w:val="21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185" w:leader="none"/>
              </w:tabs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/>
        <w:tc>
          <w:tcPr>
            <w:tcW w:w="15026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مرح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rtl w:val="true"/>
                <w:lang w:val="en" w:bidi="ar-IQ"/>
              </w:rPr>
              <w:t>الرابع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Grammar(4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1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Linguistics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Novel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Poetry(3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Drama(3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Class Observation &amp; Teaching Practice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Research Project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Measurement and Assessment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  <w:tr>
        <w:trPr>
          <w:trHeight w:val="1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val="en"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4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22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lang w:bidi="ar-IQ"/>
              </w:rPr>
              <w:t>Elective(Translation)(2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lang w:val="en"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lang w:val="en" w:bidi="ar-IQ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40"/>
              <w:jc w:val="center"/>
              <w:rPr>
                <w:rFonts w:ascii="Cambria" w:hAnsi="Cambria" w:eastAsia="Calibri" w:cs="Times New Roman"/>
                <w:color w:val="000000"/>
                <w:lang w:val="en" w:bidi="ar-IQ"/>
              </w:rPr>
            </w:pPr>
            <w:r>
              <w:rPr>
                <w:rFonts w:eastAsia="Calibri" w:cs="Times New Roman"/>
                <w:color w:val="000000"/>
                <w:rtl w:val="true"/>
                <w:lang w:val="en" w:bidi="ar-IQ"/>
              </w:rPr>
              <w:t>√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1134" w:footer="709" w:bottom="1134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b/>
          <w:b/>
          <w:bCs/>
          <w:color w:val="993300"/>
          <w:sz w:val="32"/>
          <w:szCs w:val="32"/>
          <w:lang w:bidi="ar-IQ"/>
        </w:rPr>
      </w:pPr>
      <w:r>
        <w:rPr>
          <w:b/>
          <w:bCs/>
          <w:color w:val="993300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72400" cy="2984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07"/>
                            <w:gridCol w:w="1225"/>
                            <w:gridCol w:w="550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50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50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50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2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50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3.5pt;mso-wrap-distance-left:9.35pt;mso-wrap-distance-right:9.35pt;mso-wrap-distance-top:0pt;mso-wrap-distance-bottom:0pt;margin-top:0.05pt;mso-position-vertical-relative:text;margin-left:-7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07"/>
                      <w:gridCol w:w="1225"/>
                      <w:gridCol w:w="550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50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2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50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50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22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50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7730" cy="4445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29"/>
                            <w:gridCol w:w="1540"/>
                            <w:gridCol w:w="692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92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692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92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9pt;height:35pt;mso-wrap-distance-left:9.35pt;mso-wrap-distance-right:9.35pt;mso-wrap-distance-top:0pt;mso-wrap-distance-bottom:0pt;margin-top:0.05pt;mso-position-vertical-relative:text;margin-left:-53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29"/>
                      <w:gridCol w:w="1540"/>
                      <w:gridCol w:w="692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92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692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92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54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92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60310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357"/>
                            <w:gridCol w:w="1191"/>
                            <w:gridCol w:w="535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35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1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35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35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91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8pt;mso-wrap-distance-left:9.35pt;mso-wrap-distance-right:9.35pt;mso-wrap-distance-top:0pt;mso-wrap-distance-bottom:0pt;margin-top:0.05pt;mso-position-vertical-relative:text;margin-left:-89.8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357"/>
                      <w:gridCol w:w="1191"/>
                      <w:gridCol w:w="535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35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91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35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35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91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35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Times New Roman" w:hAnsi="Times New Roman" w:eastAsia="Times New Roman" w:cs="Traditional Arab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raditional Arab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9:00Z</dcterms:created>
  <dc:creator>Lez</dc:creator>
  <dc:description/>
  <cp:keywords/>
  <dc:language>en-US</dc:language>
  <cp:lastModifiedBy>34512</cp:lastModifiedBy>
  <cp:lastPrinted>2017-05-04T08:36:00Z</cp:lastPrinted>
  <dcterms:modified xsi:type="dcterms:W3CDTF">2017-05-04T07:46:00Z</dcterms:modified>
  <cp:revision>5</cp:revision>
  <dc:subject/>
  <dc:title>وزارة التعليم العالي والبـحث العلمي</dc:title>
</cp:coreProperties>
</file>