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easurement and Assessment/ E22409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ميول العلمية والادراكية في  النمو العقلي والوجداني والمهاري فيما يتصل بالحقائق والمفاهيم العلمية التي يحصل عليها الطلبة 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ن طريق التدريس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جانب الانفعال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طفي فيما يهتم باتجاهات وقيم التي تتأصل   لدى الطلبة  من خلال المقرر الدراس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 في الجانب الحركي المهاري فيما يتصل في المهارات اليدوية التي يتعلمها الطالب من خلال الاداء الذي يمارسه الطلبة في الاهداف السلوكية في ما يتصل بالمهارات الجسدية والعضل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وير وتحسين النظام التعليمي بصفة عام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ذك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ف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ل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وي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س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ي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والصو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نن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صائي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و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نسوت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خص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ان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ه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اهد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تحدث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وية</w:t>
            </w:r>
            <w:r>
              <w:rPr>
                <w:b/>
                <w:bCs/>
                <w:sz w:val="22"/>
                <w:szCs w:val="22"/>
                <w:rtl w:val="true"/>
              </w:rPr>
              <w:t>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بررا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هدافه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ب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واعة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نواع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ظاهره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داف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=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دائ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عل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خ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ضا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دائ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تاج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امل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هن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طف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ر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ما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زاياوالعي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نه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راث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لس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نهج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ض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افد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أ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تعد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ف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مي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جري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توسط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نش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هيدي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ويني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تا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ط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فع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ي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اتجاه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ينيةكونفوشيوس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بارطية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ثين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.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أ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ام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ادئ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دار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ال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ش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ر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ال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ش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يمقراط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ط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ذبذ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تحان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واع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جاح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غا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هقةوتعريف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مي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ال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لام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الا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ه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هنة</w:t>
            </w:r>
            <w:r>
              <w:rPr>
                <w:b/>
                <w:bCs/>
                <w:sz w:val="22"/>
                <w:szCs w:val="22"/>
                <w:rtl w:val="true"/>
              </w:rPr>
              <w:t>_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تب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ه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ل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لد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ي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را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د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وظائف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قايي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داف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لاس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حب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ج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دفا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ي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اتجاه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أخ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يك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ا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نالوتري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سو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ب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نو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اهق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سباب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يا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قويم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دريس الفعال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لم صحة النفس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ليجي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نفس المعرف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نفس الشخص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 والتوجيه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امد زهران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صحيفة التربية القاهر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 شمس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جلة الثقافة الاجن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لة التربو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 ابن رش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فع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س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57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05:00Z</dcterms:modified>
  <cp:revision>6</cp:revision>
  <dc:subject/>
  <dc:title>وزارة التعليم العالي والبـحث العلمي</dc:title>
</cp:coreProperties>
</file>