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etry (3) 2240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مكي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دراك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عر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وهري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ailing to Byzan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ritical stu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/>
            </w:pPr>
            <w:r>
              <w:rPr>
                <w:rFonts w:cs="Times New Roman"/>
              </w:rPr>
              <w:t>The second com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lang w:bidi="ar-SY"/>
              </w:rPr>
            </w:pPr>
            <w:r>
              <w:rPr>
                <w:rFonts w:cs="Times New Roman"/>
                <w:lang w:bidi="ar-SY"/>
              </w:rPr>
              <w:t>Analysis stu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The listen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Text Exam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he love song of Alfr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iscus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shadow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Critical discus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/>
                <w:sz w:val="22"/>
                <w:szCs w:val="22"/>
                <w:lang w:bidi="ar-SY"/>
              </w:rPr>
              <w:t>Strange mee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Text analy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he unknown citiz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Fern hi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REVI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At gra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Critical discus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Text Exam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REVI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he causali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Text discus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Modern remar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Thought fo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Some critical remar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modernis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lang w:bidi="ar-IQ"/>
              </w:rPr>
              <w:t>postmodernis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8" w:right="0" w:hanging="0"/>
              <w:jc w:val="both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Ten Twentieth Century poets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Norton Anthology of English literature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8:51:00Z</dcterms:modified>
  <cp:revision>23</cp:revision>
  <dc:subject/>
  <dc:title>وزارة التعليم العالي والبـحث العلمي</dc:title>
</cp:coreProperties>
</file>