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b w:val="false"/>
          <w:b w:val="false"/>
          <w:bCs w:val="false"/>
          <w:color w:val="993300"/>
          <w:sz w:val="32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Linguistics (2) 22402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016-2017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9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017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\ 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 الطالب من فهم المصطلحات الخاصة بعلم اللغة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 الطالب من عمل مقارنة بين المصطلحات اللغو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 الطالب من كتابة مقالات خاصة بالموضوع المدروس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 الطالب من استخراج التعاريف و الفروق الخاصة بالموضوع المدروس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val="en-GB" w:bidi="ar-IQ"/>
              </w:rPr>
            </w:pP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val="en-GB"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طلح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ار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طلح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و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روس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ر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و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روس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اب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وء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ساس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ض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ضا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ل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سه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شا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ه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ه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شا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لت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حاضر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لت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واع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ه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ث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يناق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ج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ض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طروح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شار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فعال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ظ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ه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ق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صير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قو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ا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قصير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ح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م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81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شر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و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بمختلف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George, Yule (2003) The Study of Language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George, Yule (2003) The Study of Language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 </w:t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3:42:00Z</dcterms:created>
  <dc:creator>Lez</dc:creator>
  <dc:description/>
  <cp:keywords/>
  <dc:language>en-US</dc:language>
  <cp:lastModifiedBy>34512</cp:lastModifiedBy>
  <cp:lastPrinted>2015-04-20T13:19:00Z</cp:lastPrinted>
  <dcterms:modified xsi:type="dcterms:W3CDTF">2017-05-03T09:05:00Z</dcterms:modified>
  <cp:revision>11</cp:revision>
  <dc:subject/>
  <dc:title>وزارة التعليم العالي والبـحث العلمي</dc:title>
</cp:coreProperties>
</file>