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Calibri" w:hAnsi="Calibri" w:cs="Arial"/>
          <w:sz w:val="22"/>
          <w:szCs w:val="22"/>
          <w:lang w:val="en"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Grammar (4) 2240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Basically to develop students, Grammatical awareness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2740</wp:posOffset>
                      </wp:positionV>
                      <wp:extent cx="6172200" cy="5026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026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0"/>
                                  </w:tblGrid>
                                  <w:tr>
                                    <w:trPr>
                                      <w:trHeight w:val="2490" w:hRule="atLeast"/>
                                    </w:trPr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360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هدا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رف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فاد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سائ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حو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جوث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ذل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1" w:hRule="atLeast"/>
                                    </w:trPr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36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هدا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هارات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ص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قرر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طلاع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ن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حو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فيد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ن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ي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لغ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ا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عمال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95.8pt;mso-wrap-distance-left:9pt;mso-wrap-distance-right:9pt;mso-wrap-distance-top:0pt;mso-wrap-distance-bottom:0pt;margin-top:26.2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360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رف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فاد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ح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جو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ذل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ي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طلاع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ن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ح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فيد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نى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ي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ي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عمال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2740</wp:posOffset>
                      </wp:positionV>
                      <wp:extent cx="6172200" cy="26231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2623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0"/>
                                  </w:tblGrid>
                                  <w:tr>
                                    <w:trPr>
                                      <w:trHeight w:val="2490" w:hRule="atLeast"/>
                                    </w:trPr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لتعميق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ي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لغة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أ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افاده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سائل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حو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كتاب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جوث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غير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ذل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1" w:hRule="atLeast"/>
                                    </w:trPr>
                                    <w:tc>
                                      <w:tcPr>
                                        <w:tcW w:w="9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36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أهداف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هارات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خاص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ال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مقرر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–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طلاع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بنى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نحوي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ت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تفيد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معن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autoSpaceDE w:val="false"/>
                                          <w:ind w:left="612" w:right="0" w:hanging="0"/>
                                          <w:jc w:val="left"/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ب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lang w:bidi="ar-IQ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 w:cs="Times New Roman" w:ascii="Cambria" w:hAnsi="Cambria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زياد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وعيهم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للغ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حالة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Cambria" w:hAnsi="Cambria" w:eastAsia="Calibri" w:cs="Times New Roman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>استعمالها</w:t>
                                        </w:r>
                                        <w:r>
                                          <w:rPr>
                                            <w:rFonts w:ascii="Cambria" w:hAnsi="Cambria" w:eastAsia="Cambria" w:cs="Cambria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IQ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206.55pt;mso-wrap-distance-left:9pt;mso-wrap-distance-right:9pt;mso-wrap-distance-top:0pt;mso-wrap-distance-bottom:0pt;margin-top:26.2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>
                                <w:trHeight w:val="2490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لتعميق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ي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لغة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افاد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ح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جوث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غي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ذل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1" w:hRule="atLeast"/>
                              </w:trPr>
                              <w:tc>
                                <w:tcPr>
                                  <w:tcW w:w="9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هارات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ال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ي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طلاع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بنى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نحوي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تفيد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عنى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ind w:left="612" w:right="0" w:hanging="0"/>
                                    <w:jc w:val="left"/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lang w:bidi="ar-IQ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 w:cs="Times New Roman" w:ascii="Cambria" w:hAnsi="Cambria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زياد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وعيهم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لغ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حال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Calibri" w:cs="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ستعمالها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ر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طئ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سامها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pter 7: The simple sentence: Clause patter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lause elements semantically consider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nco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he voc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State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Ques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mman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Exclam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hapter 11:The complex Sent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ordination and subordi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unctional classification of dependent clau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Functional classification of dependent clau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Nominal clau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id-year Ex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id-year va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Practic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Practic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Practic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Direct and indirect speech</w:t>
            </w:r>
            <w:r>
              <w:rPr>
                <w:b/>
                <w:bCs/>
                <w:lang w:bidi="ar-IQ"/>
              </w:rPr>
              <w:t>/Adverbial clauses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hapter 12: The verb and its complementation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hapter 12: The verb and its complementation (2)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IQ"/>
              </w:rPr>
              <w:t>transitive and intransitive phrasal verb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ransitive and intransitive phrasal verb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Intensive co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ransitive co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mplex transitive co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Ditransitive co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Idiomatic expr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 xml:space="preserve">Quirk, R. and Sidney Greenbaum. 1973. </w:t>
            </w:r>
            <w:r>
              <w:rPr>
                <w:rFonts w:cs="Simplified Arabic"/>
                <w:b/>
                <w:bCs/>
                <w:i/>
                <w:iCs/>
                <w:sz w:val="30"/>
                <w:szCs w:val="30"/>
              </w:rPr>
              <w:t>A University Grammar of English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. London: Longman. Chapters 7, 11 and 12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34" w:leader="none"/>
              </w:tabs>
              <w:spacing w:lineRule="auto" w:line="360"/>
              <w:jc w:val="righ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Leech, G., M. Deuchar and R. Hoogenraad. 1982. 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lang w:bidi="ar-IQ"/>
              </w:rPr>
              <w:t>English Grammar for Today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. London: MacMillan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Graver, B.D. 1971. 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lang w:bidi="ar-IQ"/>
              </w:rPr>
              <w:t>Advanced English Practice.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 London. OUP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8:52:00Z</dcterms:modified>
  <cp:revision>21</cp:revision>
  <dc:subject/>
  <dc:title>وزارة التعليم العالي والبـحث العلمي</dc:title>
</cp:coreProperties>
</file>