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urriculums and Methodology/ E22309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ختل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تدر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غ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Simplified Arabic"/>
                <w:b/>
                <w:bCs/>
              </w:rPr>
              <w:t>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Introdu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Grammar T. meth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The Direct</w:t>
            </w: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 xml:space="preserve"> Meth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Audidido- Lingual meth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=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The Silent W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Desuggestoped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Community Language 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tal physical Respon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Communicative L.</w:t>
            </w:r>
            <w:r>
              <w:rPr>
                <w:b/>
                <w:bCs/>
              </w:rPr>
              <w:t xml:space="preserve"> </w:t>
            </w:r>
            <w:r>
              <w:rPr/>
              <w:t>Teach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ontent –based , Ta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Strategy Train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lang w:bidi="ar-IQ"/>
              </w:rPr>
              <w:t xml:space="preserve">Techniques and Principles in Language Teaching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by: Diane Larsen –Freeman Second Edition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b/>
                <w:bCs/>
                <w:color w:val="000000"/>
                <w:rtl w:val="true"/>
              </w:rPr>
              <w:t xml:space="preserve">) 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07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19:00Z</dcterms:modified>
  <cp:revision>7</cp:revision>
  <dc:subject/>
  <dc:title>وزارة التعليم العالي والبـحث العلمي</dc:title>
</cp:coreProperties>
</file>