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6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Novel (1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ا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ت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ساش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مك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ق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بي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أك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ل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ائي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Introduction/</w:t>
            </w:r>
            <w:r>
              <w:rPr>
                <w:rFonts w:cs="Simplified Arabic"/>
                <w:b/>
                <w:bCs/>
                <w:lang w:bidi="ar-IQ"/>
              </w:rPr>
              <w:t xml:space="preserve"> Hard Tim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pp.3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pp.18-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p.38-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p.54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p.70-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pp.84-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pp.106-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pp.127-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p.147-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p. 169-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p.188-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pp.202-2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pp.219-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Scarlet lett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Introduction/</w:t>
            </w:r>
            <w:r>
              <w:rPr>
                <w:rFonts w:cs="Simplified Arabic"/>
                <w:b/>
                <w:bCs/>
                <w:lang w:bidi="ar-IQ"/>
              </w:rPr>
              <w:t xml:space="preserve"> Pride and prejud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p.1-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-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-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-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-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-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-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-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Hard Times by Charles Dickens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Pride and prejudice by Jane Austin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The Scarlet letter by Nathaniel Hawthorne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54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11:00Z</dcterms:modified>
  <cp:revision>6</cp:revision>
  <dc:subject/>
  <dc:title>وزارة التعليم العالي والبـحث العلمي</dc:title>
</cp:coreProperties>
</file>