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Heading1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color w:val="993300"/>
          <w:sz w:val="32"/>
          <w:lang w:bidi="ar-IQ"/>
        </w:rPr>
      </w:pPr>
      <w:r>
        <w:rPr>
          <w:b w:val="false"/>
          <w:bCs w:val="false"/>
          <w:color w:val="993300"/>
          <w:sz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Guidance and Psychological Health/ E22305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-201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حقيق الميول العلمية والادراكية في  النمو العقلي والوجداني والمهاري فيما يتصل بالحقائق والمفاهيم العلمية التي يحصل عليها الطلبة   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عن طريق التدريس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حقيق الجانب الانفعالي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طفي فيما يهتم باتجاهات وقيم التي تتأصل   لدى الطلبة  من خلال المقرر الدراسي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حقيق في الجانب الحركي المهاري فيما يتصل في المهارات اليدوية التي يتعلمها الطالب من خلال الاداء الذي يمارسه الطلبة في الاهداف السلوكية في ما يتصل بالمهارات الجسدية والعضلي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طوير وتحسين النظام التعليمي بصفة عامة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ذكر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كيب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وي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جه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قد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يف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ديل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بد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صال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ويض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رو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الاستدعاء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ء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ب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حظ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بيانات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ظ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قي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عل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رس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دم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ب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أ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يا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ك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روعات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فو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رير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ب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"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دعاء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"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أوالصوا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ب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حظ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بيان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نن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عداد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صائي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و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ي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نسوت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ج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شخص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264"/>
        <w:gridCol w:w="2570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رشاد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عناه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طور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هدا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مبادئ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جي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رش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جالاته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ردي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مع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رش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لسف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جتماع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لقي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فس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ظري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رشاد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حلي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فسي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جودي</w:t>
            </w:r>
            <w:r>
              <w:rPr>
                <w:b/>
                <w:bCs/>
                <w:sz w:val="22"/>
                <w:szCs w:val="22"/>
                <w:rtl w:val="true"/>
              </w:rPr>
              <w:t>..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معها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قاب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رشادوالتوجي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در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رش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رش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ربوي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عداده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ظيفت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جال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ب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معلمي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اج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ام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رشاد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درس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شكل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تناول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رش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ربو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صح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فس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اقتها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هدافه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لام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لو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و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كام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شخص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زم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فس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ط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ن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زم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ب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زم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حبا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ضطراب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فس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يكانزم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فاع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واع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عويض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قم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كو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كس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قاط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بري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لو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فاع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هرو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بت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نسحاب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حل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يقظ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حل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و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كو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قا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عراض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رض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رش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ربوي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دريس الفعال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لم صحة النفس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ليجي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 النفس المعرفي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 نفس الشخصية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رشاد والتوجيه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حامد زهران 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صحيفة التربية القاهرة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عين شمس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 التربية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جلة الثقافة الاجنبية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جلة التربوي 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 التربية ابن رشد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تط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ضع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رو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ق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نا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قيقها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ج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را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ي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درات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ق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نفع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جس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و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م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س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نب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وي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و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و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3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7730" cy="2984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773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929"/>
                            <w:gridCol w:w="1540"/>
                            <w:gridCol w:w="692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692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0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692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692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0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92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9.9pt;height:23.5pt;mso-wrap-distance-left:9.35pt;mso-wrap-distance-right:9.35pt;mso-wrap-distance-top:0pt;mso-wrap-distance-bottom:0pt;margin-top:0.05pt;mso-position-vertical-relative:text;margin-left:-53.8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929"/>
                      <w:gridCol w:w="1540"/>
                      <w:gridCol w:w="692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692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540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692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692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540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92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60310" cy="4673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357"/>
                            <w:gridCol w:w="1191"/>
                            <w:gridCol w:w="5358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35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91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358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35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91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358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36.8pt;mso-wrap-distance-left:9.35pt;mso-wrap-distance-right:9.35pt;mso-wrap-distance-top:0pt;mso-wrap-distance-bottom:0pt;margin-top:0.05pt;mso-position-vertical-relative:text;margin-left:-89.8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357"/>
                      <w:gridCol w:w="1191"/>
                      <w:gridCol w:w="5358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35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91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358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35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91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358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raditional Arab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7:51:00Z</dcterms:created>
  <dc:creator>Lez</dc:creator>
  <dc:description/>
  <cp:keywords/>
  <dc:language>en-US</dc:language>
  <cp:lastModifiedBy>34512</cp:lastModifiedBy>
  <cp:lastPrinted>2016-06-23T08:48:00Z</cp:lastPrinted>
  <dcterms:modified xsi:type="dcterms:W3CDTF">2017-05-03T09:07:00Z</dcterms:modified>
  <cp:revision>6</cp:revision>
  <dc:subject/>
  <dc:title>وزارة التعليم العالي والبـحث العلمي</dc:title>
</cp:coreProperties>
</file>