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Conversation (2) E22303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س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016-2017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6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017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\ 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\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مكيبن الطالب من فهم الافكار الاساسية و الثانوية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 الطالب من  استخدام اللغة الانكليزية في التخاطب اليومي في مختلف المواقف الحيات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 الطالب من استخدام جمل بصغية المضارع البسيط و المضارع المستمر و الماضي البسيط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 الطالب من التكلم بصورة واضحة و مفهوم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مكين الطالب من السؤال عن الاراء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 الطالب من التحدث عن ال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ئلة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 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7</w:t>
            </w:r>
            <w:r>
              <w:rPr>
                <w:rFonts w:eastAsia="Calibri" w:cs="Cambria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 الطالب من التحدث عن احداث حدثت في الماضي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792" w:right="0" w:hanging="0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ب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ف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اط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ل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ق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ات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صغ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ضار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سي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ضار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م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ض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سيط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ض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ؤ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د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عائلة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 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د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دا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دث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ضي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 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نف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د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زو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اساس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ض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ضا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ض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درو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دث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ر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ا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ت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ه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ا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دي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ل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سه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شا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قاط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ئ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اج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غير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نشاط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ي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ها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ها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شا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لتز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حاضر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لتز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واع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ه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بث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يناق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بج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واض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طروح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شار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بفعال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ظ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</w:rPr>
              <w:t>ه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ز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ر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ق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صير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قو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ا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قصير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ح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م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ط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حي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81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it 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ت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ت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it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ت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ت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it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ت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ت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it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ت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ت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it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ت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it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ت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ت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it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ت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it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ت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it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ت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ت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it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ت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it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ت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ت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it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ت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شر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it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ت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ح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و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Unit 1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غ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وت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Richards J.C. &amp; M. N. Long. Brekthrough3, Oxford University Press, 198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Richards J.C. &amp; M. N. Long. Brekthrough3, Oxford University Press, 1982</w:t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raditional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3:42:00Z</dcterms:created>
  <dc:creator>Lez</dc:creator>
  <dc:description/>
  <cp:keywords/>
  <dc:language>en-US</dc:language>
  <cp:lastModifiedBy>34512</cp:lastModifiedBy>
  <cp:lastPrinted>2016-06-23T12:29:00Z</cp:lastPrinted>
  <dcterms:modified xsi:type="dcterms:W3CDTF">2017-05-03T09:24:00Z</dcterms:modified>
  <cp:revision>11</cp:revision>
  <dc:subject/>
  <dc:title>وزارة التعليم العالي والبـحث العلمي</dc:title>
</cp:coreProperties>
</file>