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Linguistics (1) 2230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his book help the students to understand what Linguistics is referring to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It explains basic concepts and essential terminology to help students by understanding the circle of Linguistics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’s Linguistics</w:t>
            </w:r>
            <w:r>
              <w:rPr>
                <w:b/>
                <w:bCs/>
                <w:rtl w:val="true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’s Linguistics</w:t>
            </w:r>
            <w:r>
              <w:rPr>
                <w:b/>
                <w:bCs/>
                <w:rtl w:val="true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study of langu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iding where to beg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nd patter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ds and pieces of word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ntence patter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ing langu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and socie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and mi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and sty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guage char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 xml:space="preserve">Jean Aitchison, </w:t>
            </w: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  <w:t>Linguistics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 xml:space="preserve"> , London : McGraw-Hill Companies, Inc. 199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12:43:00Z</cp:lastPrinted>
  <dcterms:modified xsi:type="dcterms:W3CDTF">2017-05-03T09:20:00Z</dcterms:modified>
  <cp:revision>21</cp:revision>
  <dc:subject/>
  <dc:title>وزارة التعليم العالي والبـحث العلمي</dc:title>
</cp:coreProperties>
</file>