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Translation (2) 2241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راك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د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ت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رج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ة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دب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الب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طبيق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over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Idiom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ur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l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both"/>
              <w:rPr>
                <w:rFonts w:ascii="Courier New" w:hAnsi="Courier New" w:cs="Courier New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6"/>
                <w:szCs w:val="16"/>
              </w:rPr>
              <w:t>Proverb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Literary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 xml:space="preserve">Idiom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Qur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adli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hort sto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bidi="ar-SY"/>
              </w:rPr>
            </w:pPr>
            <w:r>
              <w:rPr>
                <w:b/>
                <w:bCs/>
                <w:sz w:val="22"/>
                <w:szCs w:val="22"/>
                <w:lang w:bidi="ar-SY"/>
              </w:rPr>
              <w:t>Research pa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earch pa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ritical tex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ex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SY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lang w:bidi="ar-S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BBC News, Literary essays, and economic report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10:12:00Z</cp:lastPrinted>
  <dcterms:modified xsi:type="dcterms:W3CDTF">2017-05-03T09:09:00Z</dcterms:modified>
  <cp:revision>19</cp:revision>
  <dc:subject/>
  <dc:title>وزارة التعليم العالي والبـحث العلمي</dc:title>
</cp:coreProperties>
</file>