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Grammar (3) 22301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س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-2016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ا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فر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ح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بصر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اخ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كل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النما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ن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حو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حو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اطئ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طبيق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Daily participation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يز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قب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كيز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264"/>
        <w:gridCol w:w="1264"/>
        <w:gridCol w:w="2570"/>
        <w:gridCol w:w="1417"/>
        <w:gridCol w:w="1791"/>
        <w:gridCol w:w="1444"/>
      </w:tblGrid>
      <w:tr>
        <w:trPr>
          <w:trHeight w:val="529" w:hRule="atLeast"/>
        </w:trPr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8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Sementic elemen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</w:tc>
      </w:tr>
      <w:tr>
        <w:trPr>
          <w:trHeight w:val="333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both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Parts of spee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5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both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Close system item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26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Open class item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3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Stative and Dynam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8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Wh- ques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Yes- No</w:t>
            </w:r>
            <w:r>
              <w:rPr>
                <w:lang w:bidi="ar-SY"/>
              </w:rPr>
              <w:t xml:space="preserve"> quest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 xml:space="preserve">Question and wh-questio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Type of ver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The morphology of lexical ver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The-ing   and –s form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The past and the –ed partici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Further  inflectional   spelling ru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The auxiliaries do ,have, b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lang w:bidi="ar-SY"/>
              </w:rPr>
            </w:pPr>
            <w:r>
              <w:rPr>
                <w:lang w:bidi="ar-SY"/>
              </w:rPr>
              <w:t>Modal auxiliar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333399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Tense, aspect and moo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he basic noun phra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un class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ermin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fi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and artic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b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ounds/ Gender/Geniti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nouns/Relati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eniti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jectives and Adver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racteristics and syntactic funct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bless Adjective Clau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yntactic and Semantic Classific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bidi="ar-IQ"/>
              </w:rPr>
              <w:t xml:space="preserve">Randolph Quirk ( 1980 ) A Comprehensive English Grammar . 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ر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sz w:val="32"/>
    </w:rPr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raditional Arabic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9:46:00Z</dcterms:created>
  <dc:creator>Lez</dc:creator>
  <dc:description/>
  <cp:keywords/>
  <dc:language>en-US</dc:language>
  <cp:lastModifiedBy>34512</cp:lastModifiedBy>
  <cp:lastPrinted>2016-06-23T08:48:00Z</cp:lastPrinted>
  <dcterms:modified xsi:type="dcterms:W3CDTF">2017-05-03T09:23:00Z</dcterms:modified>
  <cp:revision>22</cp:revision>
  <dc:subject/>
  <dc:title>وزارة التعليم العالي والبـحث العلمي</dc:title>
</cp:coreProperties>
</file>