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Secondary Edu. &amp; Educational Admin/ E22208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tbl>
            <w:tblPr>
              <w:bidiVisual w:val="true"/>
              <w:tblW w:w="7658" w:type="dxa"/>
              <w:jc w:val="left"/>
              <w:tblInd w:w="6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8"/>
            </w:tblGrid>
            <w:tr>
              <w:trPr/>
              <w:tc>
                <w:tcPr>
                  <w:tcW w:w="7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تدريب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طلب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هارات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لغوي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اربع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تمكينه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ستعما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لغ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فه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قرأ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قيق الميول العلمية والادراكية في  النمو العقلي والوجداني والمهاري فيما يتصل بالحقائق والمفاهيم العلمية التي يحصل عليها الطلبة   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ن طريق التدريس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قيق الجانب الانفعالي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طفي فيما يهتم باتجاهات وقيم التي تتأصل   لدى الطلبة  من خلال المقرر الدراس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حقيق في الجانب الحركي المهاري فيما يتصل في المهارات اليدوية التي يتعلمها الطالب من خلال الاداء الذي يمارسه الطلبة في الاهداف السلوكية في ما يتصل بالمهارات الجسدية والعضل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وير وتحسين النظام التعليمي بصفة عامة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ذك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ه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قد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يف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د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د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ال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ويض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ر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الاستدع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بيان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رس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د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يا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روع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دع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"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والصوا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بيان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نن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صائي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و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ي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نسوت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شخص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فلسفة النظام التعليمي</w:t>
            </w: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تحري الحقيقة مفاهيم التربية</w:t>
            </w: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لمباديء التي بنتها الدول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 xml:space="preserve">الاهداف </w:t>
            </w: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–</w:t>
            </w: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 xml:space="preserve"> مسالك التفكير في الاهداف</w:t>
            </w: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لتخص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تحديد مفهوم التعليم الثانوي اهدافه، مراحل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خط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عليم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ثانوي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دور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طلوب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ن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در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تدريس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كمه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مراهق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–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عناها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تجاهاته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تجاهات المراهق نحو المدرسة الثانو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مشاكل المدرسة الثانو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ختبار المدرسة الثانوية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نظام المدرسة الثانو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علاق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درس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بالطالب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ثانوي</w:t>
            </w:r>
          </w:p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مشاك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راهق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ثانو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تحقيق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مو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جتماعي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للطلب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،جمعيات،خدمات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نواد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ادار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ربوي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–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فهومه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نماط الادار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مراجع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نماط الادارة التربو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مهمات مدير المدرس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لتخطيط ، التنظي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توجيه</w:t>
            </w:r>
            <w:r>
              <w:rPr>
                <w:rtl w:val="true"/>
                <w:lang w:bidi="ar-SY"/>
              </w:rPr>
              <w:t xml:space="preserve">- </w:t>
            </w:r>
            <w:r>
              <w:rPr>
                <w:rtl w:val="true"/>
                <w:lang w:bidi="ar-SY"/>
              </w:rPr>
              <w:t>الاشرا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اتصا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–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تخاذ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قرا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علاقات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نسانية</w:t>
            </w:r>
          </w:p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صفات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دي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تحديد مفهوم الاشراف وتطور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هداف الاشراف واساليبه</w:t>
            </w: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rtl w:val="true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فردية ، جماعية، الاجتماع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نواع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شراف</w:t>
            </w:r>
            <w:r>
              <w:rPr>
                <w:rtl w:val="true"/>
                <w:lang w:bidi="ar-SY"/>
              </w:rPr>
              <w:t>-</w:t>
            </w:r>
            <w:r>
              <w:rPr>
                <w:rtl w:val="true"/>
                <w:lang w:bidi="ar-SY"/>
              </w:rPr>
              <w:t>العلمي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ديمقراط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اشراف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يداعي</w:t>
            </w:r>
          </w:p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اشراف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قياد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شراف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علم،تلميذ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ي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نوي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دريس الفعال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لم صحة النفس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ليجي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 النفس المعرف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 نفس الشخصي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شاد والتوجيه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امد زهران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صحيفة التربية القاهرة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ين شمس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تربي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جلة الثقافة الاجنبي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جلة التربوي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تربية ابن رشد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رو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نا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ر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درات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فع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س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و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ب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و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7:43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41:00Z</dcterms:modified>
  <cp:revision>4</cp:revision>
  <dc:subject/>
  <dc:title>وزارة التعليم العالي والبـحث العلمي</dc:title>
</cp:coreProperties>
</file>