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1"/>
        <w:ind w:left="0" w:right="0" w:hanging="0"/>
        <w:jc w:val="both"/>
        <w:rPr>
          <w:b w:val="false"/>
          <w:b w:val="false"/>
          <w:bCs w:val="false"/>
          <w:color w:val="993300"/>
          <w:sz w:val="32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7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rama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ر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رح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د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ر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رح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رح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ntroductio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Life of the author Marl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Scene I</w:t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Scene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Scene 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Scene 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Scene 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Scene V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Scene V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Scene I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Scene 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Scene X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Scene X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Scene XIII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Scene X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Dr. Faustus</w:t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Scene X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Dr. Faustus</w:t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Scene XV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The Spinning Machine</w:t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.43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 Spinning Machine</w:t>
            </w:r>
          </w:p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.47-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Spinning Machine</w:t>
            </w:r>
          </w:p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. 52-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Spinning Machine</w:t>
            </w:r>
          </w:p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.57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The Happy Journey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. 64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The Happy Journey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. 68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The Happy Journey</w:t>
            </w:r>
          </w:p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. 74-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Happy Journey</w:t>
            </w:r>
          </w:p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rFonts w:cs="Times New Roman"/>
                <w:lang w:bidi="ar-SY"/>
              </w:rPr>
              <w:t xml:space="preserve"> </w:t>
            </w:r>
            <w:r>
              <w:rPr>
                <w:lang w:bidi="ar-SY"/>
              </w:rPr>
              <w:t>P. 78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wo Blind Men and a Donkey P.85-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wo Blind Men and a Donkey P. 90-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1080" w:right="0" w:hanging="0"/>
              <w:jc w:val="left"/>
              <w:rPr>
                <w:lang w:bidi="ar-SY"/>
              </w:rPr>
            </w:pPr>
            <w:r>
              <w:rPr>
                <w:lang w:bidi="ar-SY"/>
              </w:rPr>
              <w:t>The Tragical History of Doctor Faustus  By Christopher Marlowe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lang w:bidi="ar-SY"/>
              </w:rPr>
              <w:t>One-act plays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39:00Z</dcterms:modified>
  <cp:revision>5</cp:revision>
  <dc:subject/>
  <dc:title>وزارة التعليم العالي والبـحث العلمي</dc:title>
</cp:coreProperties>
</file>