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1"/>
        <w:ind w:left="0" w:right="0" w:hanging="0"/>
        <w:jc w:val="both"/>
        <w:rPr>
          <w:b w:val="false"/>
          <w:b w:val="false"/>
          <w:bCs w:val="false"/>
          <w:color w:val="993300"/>
          <w:sz w:val="32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etry (1) 2230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اسي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اب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ائ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شع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ر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Historical Background</w:t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P.11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The Cultural Background</w:t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P. 22-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The Development Of The Sonnet 35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Sir Thomas Wyatt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Sir  Thomas Wyatt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Henery Howard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Henry Howard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Henry How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Edmund Spen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Edmund Sp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Critical analy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Literary evalu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SY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SY"/>
              </w:rPr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Wiliam Shakespe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 xml:space="preserve">William Shakespea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William Shakespe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Thomas Campion</w:t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Poem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Historical Background of the Seventeenth Centu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Cultural and Literary Background of the Seventeenth centur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The School of Ben Jonson.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A Song to Cel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On My First 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Literary analy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The School of Donne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John Do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color w:val="333399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333399"/>
                <w:sz w:val="24"/>
                <w:szCs w:val="24"/>
              </w:rPr>
              <w:t>Metaphysical po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George Harbe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The pull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Though you are young and I’m ol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333399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333399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English Poetry, the Sixteenth century. By  A. Alwakil and others</w:t>
            </w:r>
          </w:p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>
                <w:lang w:bidi="ar-IQ"/>
              </w:rPr>
              <w:t>English Poetry, the Seventeenth Century. By A. Alwakil and others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1080" w:right="0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The Short History of English Literature By Andrew Sanders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The Victorian Web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33:00Z</dcterms:modified>
  <cp:revision>23</cp:revision>
  <dc:subject/>
  <dc:title>وزارة التعليم العالي والبـحث العلمي</dc:title>
</cp:coreProperties>
</file>