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02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5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Short Story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0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To enable students to appreciate the short story as a genr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0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تم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ذ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ص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وصف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وع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دبيًا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To enable students to appreciate the short story as a genre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تم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ذ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ص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وصف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وع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دبيًا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صي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د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ind w:left="0" w:right="-216" w:hanging="0"/>
              <w:jc w:val="left"/>
              <w:rPr/>
            </w:pPr>
            <w:r>
              <w:rPr>
                <w:lang w:bidi="ar-SY"/>
              </w:rPr>
              <w:t>pp.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. 5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ind w:left="0" w:right="-216" w:hanging="0"/>
              <w:jc w:val="both"/>
              <w:rPr/>
            </w:pPr>
            <w:r>
              <w:rPr>
                <w:lang w:bidi="ar-SY"/>
              </w:rPr>
              <w:t>pp.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. 10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ind w:left="0" w:right="-216" w:hanging="0"/>
              <w:jc w:val="both"/>
              <w:rPr/>
            </w:pPr>
            <w:r>
              <w:rPr>
                <w:lang w:bidi="ar-SY"/>
              </w:rPr>
              <w:t>pp.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.18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 PP. 25-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 PP. 32-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 PP. 39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SY"/>
              </w:rPr>
              <w:t>pp.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. 46-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SY"/>
              </w:rPr>
              <w:t>pp.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. 52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SY"/>
              </w:rPr>
              <w:t>pp.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. 59-64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 pp. 64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. pp. 70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 pp. 75-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Old Man and The Sea pp. 86-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The Old Man and The Se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lang w:bidi="ar-SY"/>
              </w:rPr>
              <w:t xml:space="preserve">pp. 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>99-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Introdu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bidi="ar-SY"/>
              </w:rPr>
              <w:t>joyce</w:t>
            </w:r>
            <w:r>
              <w:rPr>
                <w:rtl w:val="true"/>
                <w:lang w:bidi="ar-SY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bidi="ar-SY"/>
              </w:rPr>
              <w:t>A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lang w:bidi="ar-SY"/>
              </w:rPr>
              <w:t>A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lang w:bidi="ar-SY"/>
              </w:rPr>
              <w:t>Ara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aulk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 rose for Emi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A rose for Emi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b/>
                <w:bCs/>
                <w:lang w:bidi="ar-IQ"/>
              </w:rPr>
              <w:t>A rose for Emi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he story of an hour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he story of an hour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The story of an hour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2925" w:right="0" w:hanging="2565"/>
              <w:jc w:val="left"/>
              <w:rPr/>
            </w:pPr>
            <w:r>
              <w:rPr>
                <w:lang w:bidi="ar-IQ"/>
              </w:rPr>
              <w:t xml:space="preserve">The Old man and The Sea: a novel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2925" w:right="0" w:hanging="2565"/>
              <w:jc w:val="left"/>
              <w:rPr>
                <w:lang w:bidi="ar-IQ"/>
              </w:rPr>
            </w:pPr>
            <w:r>
              <w:rPr>
                <w:rFonts w:cs="Simplified Arabic"/>
              </w:rPr>
              <w:t>Four revealing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Simplified Arabic"/>
              </w:rPr>
              <w:t>storien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25" w:hanging="2565"/>
      </w:pPr>
      <w:rPr>
        <w:sz w:val="32"/>
        <w:b/>
        <w:rFonts w:cs="Simplified Arabic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cs="Simplified Arabic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1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37:00Z</dcterms:modified>
  <cp:revision>6</cp:revision>
  <dc:subject/>
  <dc:title>وزارة التعليم العالي والبـحث العلمي</dc:title>
</cp:coreProperties>
</file>