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Composition (2) 2230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-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 كتابة جمل كاملة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ترتيب الافكار بصورة صحيح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ستخدام سياق الجمل لتحديد معاني المفرد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تحديد الافكار الر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سية في القطعة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على التعرف على انواع الجمل باللغة الانكليزية و كتابته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حدث عن ال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كتابة قطعة باللغة الانكليزية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8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ستخدام التنقيط بصورة صحيح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م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ط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ط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ق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دي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س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اط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طرو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 sen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ypes of sentences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ypes of sentences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he paragraph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her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Arrangement of sen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unctuation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cis writing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ning and writing composi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College Composition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College Composition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42:00Z</dcterms:created>
  <dc:creator>Lez</dc:creator>
  <dc:description/>
  <cp:keywords/>
  <dc:language>en-US</dc:language>
  <cp:lastModifiedBy>34512</cp:lastModifiedBy>
  <cp:lastPrinted>2015-04-20T13:19:00Z</cp:lastPrinted>
  <dcterms:modified xsi:type="dcterms:W3CDTF">2017-05-03T09:40:00Z</dcterms:modified>
  <cp:revision>9</cp:revision>
  <dc:subject/>
  <dc:title>وزارة التعليم العالي والبـحث العلمي</dc:title>
</cp:coreProperties>
</file>