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sychology of Human Development/ E22209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ميول العلمية والادراكية في  النمو العقلي والوجداني والمهاري فيما يتصل بالحقائق والمفاهيم العلمية التي يحصل عليها الطلبة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ن طريق التدريس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جانب الانفعال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طفي فيما يهتم باتجاهات وقيم التي تتأصل   لدى الطلبة  من خلال المقرر الدراس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 في الجانب الحركي المهاري فيما يتصل في المهارات اليدوية التي يتعلمها الطالب من خلال الاداء الذي يمارسه الطلبة في الاهداف السلوكية في ما يتصل بالمهارات الجسدية والعض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وير وتحسين النظام التعليمي بصفة عام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ذك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ل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وي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ي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والصو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ن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صائي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و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نسوت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خص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همية النمو، الاسس الذي يقوم علي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النضج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تعل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وراث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بيئة</w:t>
            </w:r>
            <w:r>
              <w:rPr>
                <w:rtl w:val="true"/>
                <w:lang w:bidi="ar-SY"/>
              </w:rPr>
              <w:t xml:space="preserve">" </w:t>
            </w:r>
            <w:r>
              <w:rPr>
                <w:rtl w:val="true"/>
                <w:lang w:bidi="ar-SY"/>
              </w:rPr>
              <w:t>التشكي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جتماع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رضيع،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حاجات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قدرات الحسية،الاستعدادات الادراكية، الاستجابات الحرك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المميزات العامة للنمو وسرعت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راحل النمو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>-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طالب النم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رحل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ماقب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يلاد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الجن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تغيرات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جسمي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قب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يلا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نمو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رك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اسي،العوامل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مؤثر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جن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توائم والامسا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بلوغ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والمراهق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عطل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ربيع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متح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شكلات النمو النفسي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>-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توافق النفسي والاجتماعي،التوافقية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  <w:rtl w:val="true"/>
              </w:rPr>
              <w:t xml:space="preserve">- 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عقب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استجابات االعصابية على للشخص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اساليب التوافق،انواع  </w:t>
            </w:r>
          </w:p>
          <w:p>
            <w:pPr>
              <w:pStyle w:val="Normal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 xml:space="preserve">العقبات خاصة في القدرة، وفي البيئ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ضطراب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فرد،التدريب</w:t>
            </w:r>
            <w:r>
              <w:rPr>
                <w:rtl w:val="true"/>
                <w:lang w:bidi="ar-SY"/>
              </w:rPr>
              <w:t>...</w:t>
            </w:r>
            <w:r>
              <w:rPr>
                <w:rtl w:val="true"/>
                <w:lang w:bidi="ar-SY"/>
              </w:rPr>
              <w:t>ال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شكلات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مووالاسرة،االصرا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الظواهر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ي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تنجم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عن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تدريب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خلاقي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نمو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ضبط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اخلاق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نمو مشاعر الذنب،الافراط في التدريب، التدريب الاخلاق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الجانحون والمجرمو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 w:val="16"/>
                <w:szCs w:val="16"/>
                <w:rtl w:val="true"/>
              </w:rPr>
              <w:t>مشكلات الاطفال السلوك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شكل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ظام</w:t>
            </w:r>
            <w:r>
              <w:rPr>
                <w:rtl w:val="true"/>
                <w:lang w:bidi="ar-SY"/>
              </w:rPr>
              <w:t>-</w:t>
            </w:r>
            <w:r>
              <w:rPr>
                <w:rtl w:val="true"/>
                <w:lang w:bidi="ar-SY"/>
              </w:rPr>
              <w:t>القدو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حسنة</w:t>
            </w:r>
          </w:p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نظام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ثابت</w:t>
            </w:r>
            <w:r>
              <w:rPr>
                <w:rtl w:val="true"/>
                <w:lang w:bidi="ar-SY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SY"/>
              </w:rPr>
            </w:pPr>
            <w:r>
              <w:rPr>
                <w:rtl w:val="true"/>
                <w:lang w:bidi="ar-SY"/>
              </w:rPr>
              <w:t>مشكل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لكذب</w:t>
            </w:r>
            <w:r>
              <w:rPr>
                <w:rtl w:val="true"/>
                <w:lang w:bidi="ar-SY"/>
              </w:rPr>
              <w:t xml:space="preserve">- </w:t>
            </w:r>
            <w:r>
              <w:rPr>
                <w:rtl w:val="true"/>
                <w:lang w:bidi="ar-SY"/>
              </w:rPr>
              <w:t>مكتسبة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ام</w:t>
            </w:r>
            <w:r>
              <w:rPr>
                <w:rFonts w:cs="Times New Roman"/>
                <w:rtl w:val="true"/>
                <w:lang w:bidi="ar-SY"/>
              </w:rPr>
              <w:t xml:space="preserve"> </w:t>
            </w:r>
            <w:r>
              <w:rPr>
                <w:rtl w:val="true"/>
                <w:lang w:bidi="ar-SY"/>
              </w:rPr>
              <w:t>فطر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ك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مو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دريس الفعال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لم صحة النفس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ليجي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نفس المعرف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نفس الشخص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 والتوجيه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امد زهران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حيفة التربية القاهر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 شمس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ة الثقافة الاجن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لة التربو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 ابن رش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فع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س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34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50:00Z</dcterms:modified>
  <cp:revision>3</cp:revision>
  <dc:subject/>
  <dc:title>وزارة التعليم العالي والبـحث العلمي</dc:title>
</cp:coreProperties>
</file>