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Heading1"/>
        <w:ind w:left="0" w:right="0" w:hanging="0"/>
        <w:jc w:val="both"/>
        <w:rPr>
          <w:b w:val="false"/>
          <w:b w:val="false"/>
          <w:bCs w:val="false"/>
          <w:color w:val="993300"/>
          <w:sz w:val="32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Grammar (2) 22201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ا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ف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صر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خ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كل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orpheme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رف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ني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سام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اك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ع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رف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طئ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سامها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طبيق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orphemes(Introductio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ree and bound morphem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eminine and Diminutive</w:t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For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 xml:space="preserve">Allomorphs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Homopho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SY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S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Words: Simple and Compou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omplex Wor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Process of word </w:t>
            </w:r>
          </w:p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ormation :Deriv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Invention, Echoism Clipping, et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Inflectional Paradi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Noun, Verb and Comparable Paradi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 xml:space="preserve">Structure Classes: Qualifiers /Preposition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Determiners/Auxiliaries Pronou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Syntax)</w:t>
            </w:r>
          </w:p>
          <w:p>
            <w:pPr>
              <w:pStyle w:val="Normal"/>
              <w:bidi w:val="0"/>
              <w:ind w:left="0" w:right="-216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oun and Verb Phra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asic Sentence patterns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asic Sentence patterns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Modes of classifi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SY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S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Parts of speech: positional Clas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ominal/Verb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jectival /Adverbia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Modification: Pronominal Modifi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Postnominal Modifi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>One- Word Adverbials Word- Group Adverbia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bidi="ar-IQ"/>
              </w:rPr>
              <w:t>Stageberg, Norman C.(1980)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u w:val="single"/>
                <w:lang w:bidi="ar-IQ"/>
              </w:rPr>
              <w:t>An Introductory English Grammar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bidi="ar-IQ"/>
              </w:rPr>
              <w:t>. New York and London : Holt Rinehart and Winston.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3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52:00Z</dcterms:modified>
  <cp:revision>17</cp:revision>
  <dc:subject/>
  <dc:title>وزارة التعليم العالي والبـحث العلمي</dc:title>
</cp:coreProperties>
</file>