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2106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n Introduction to Literature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bidi="ar-IQ"/>
              </w:rPr>
              <w:t>ايجاد الارضية الكافية لفهم مادة الادب الانكليزي شعراً ونثراً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79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ع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ثر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ض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فاع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عر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نثر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art One: Chapte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hapte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hapte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3 Descrip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3 Reflec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hapter 3 Nar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hapter 3 The Lyr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Ex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3 The Son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3 Petrarch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3 Shakespeare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hapter 3 Milto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lang w:bidi="ar-SY"/>
              </w:rPr>
            </w:pPr>
            <w:r>
              <w:rPr>
                <w:rFonts w:cs="Times New Roman"/>
                <w:lang w:bidi="ar-SY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Literary Appreci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art Two: Prose Chapter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Chapter 6: Narrativ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Chapter 6 What is it about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6: Literary Appreciati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7: Descrip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7:What is it abou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hapter 7:How it is D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Chapter 7: Literary Apprecia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Ex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 xml:space="preserve">Chapter 8: Argume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8: What is it about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hapter 8:How it is d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hapter 8: Literary Appreci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lang w:bidi="ar-SY"/>
              </w:rPr>
              <w:t>Poetry and prose  Appreciation For Overseas Students By : L.G. Alexander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9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8:40:00Z</dcterms:modified>
  <cp:revision>8</cp:revision>
  <dc:subject/>
  <dc:title>وزارة التعليم العالي والبـحث العلمي</dc:title>
</cp:coreProperties>
</file>