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Conversation (1) E2210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-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 استخدام اللغة الانكليزية في التخاطب اليومي في مختلف المواقف الحيات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ستخدام جمل بصغية المضارع البسيط و المضارع المستمر و الماضي البسيط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عريف عن نفسه و عن اهدافه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وصف مكان العمل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السؤال عن الاراء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حدث عن ال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حدث عن احداث حدثت في الماضي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ا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ت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فس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ث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د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دي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س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اط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ج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شاط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ي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طرو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2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Ockend, Michael. Situational dialogue. Eastbourne: Longman.1980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Ockend, Michael. Situational dialogue. Eastbourne: Longman.1980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1:04:00Z</dcterms:created>
  <dc:creator>Lez</dc:creator>
  <dc:description/>
  <cp:keywords/>
  <dc:language>en-US</dc:language>
  <cp:lastModifiedBy>34512</cp:lastModifiedBy>
  <cp:lastPrinted>2015-04-20T13:19:00Z</cp:lastPrinted>
  <dcterms:modified xsi:type="dcterms:W3CDTF">2017-05-03T06:49:00Z</dcterms:modified>
  <cp:revision>10</cp:revision>
  <dc:subject/>
  <dc:title>وزارة التعليم العالي والبـحث العلمي</dc:title>
</cp:coreProperties>
</file>