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nunciation (1) 221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ل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فهو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سامعين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صو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نغ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blems in pronunc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eech organs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eech organs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Friction consonant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Friction consona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Stop consonant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top consonan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asal conson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ateral conson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Gliding consona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Initial sequen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Final sequen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nger consonant sequen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Simple vowels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Simple vowels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>Simple vowels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thong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thong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phthong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Vowel sequen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Word group and str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Stressed and unstressed syllabl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eak forms of wor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he use of strong for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hythm uni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Changing word shap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Tune shap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SY"/>
              </w:rPr>
            </w:pPr>
            <w:r>
              <w:rPr>
                <w:color w:val="000000"/>
                <w:sz w:val="28"/>
                <w:szCs w:val="28"/>
                <w:lang w:bidi="ar-SY"/>
              </w:rPr>
              <w:t xml:space="preserve">Falling tu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Better English Pronunciation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, by J.D. O’connor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Hancok, M.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English Pronunciation in Use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. Cambridge University Press. 2003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9T08:45:00Z</cp:lastPrinted>
  <dcterms:modified xsi:type="dcterms:W3CDTF">2017-05-03T06:45:00Z</dcterms:modified>
  <cp:revision>24</cp:revision>
  <dc:subject/>
  <dc:title>وزارة التعليم العالي والبـحث العلمي</dc:title>
</cp:coreProperties>
</file>