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Grammar (1) 2210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تفيدو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حدث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م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ي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اد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ئ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ج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طلاع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يد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نى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ي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ما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resent and Past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resent and Past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resent and Past Perfect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SY"/>
              </w:rPr>
            </w:r>
          </w:p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resent and Past Perfect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Modal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Modals 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ass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Reported Spee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Ex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 xml:space="preserve">Questions and Auxiliary Verb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-ing and the Infinitive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S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lang w:bidi="ar-SY"/>
              </w:rPr>
            </w:pPr>
            <w:r>
              <w:rPr>
                <w:lang w:bidi="ar-SY"/>
              </w:rPr>
              <w:t>Ing and the Infinitive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Articles and Noun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Articles and Nouns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Adjectives and Adverb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Adjectives and Adverbs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Relative Clauses (1)</w:t>
            </w:r>
          </w:p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Relative Clauses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ronouns and Determiners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ronouns and Determiners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Ex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onjunctions and Preposition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Conjunctions and Prepositions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reposi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 xml:space="preserve">English Grammar in Use by Murphy Raymond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8:41:00Z</dcterms:modified>
  <cp:revision>25</cp:revision>
  <dc:subject/>
  <dc:title>وزارة التعليم العالي والبـحث العلمي</dc:title>
</cp:coreProperties>
</file>