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يب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د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ي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ي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دا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فرد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ي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أ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لف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نو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نويين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ي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ي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وضو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ري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ا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ري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ضري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ق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ص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 الضريب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سماعيل خليل 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ضرائب على الدخ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العمر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ة والمحاسبة الضريبي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5:00Z</dcterms:modified>
  <cp:revision>183</cp:revision>
  <dc:subject/>
  <dc:title>وزارة التعليم العالي والبـحث العلمي</dc:title>
</cp:coreProperties>
</file>